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ГОСТ Р 51232-98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ВОДА ПИТЬЕВАЯ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к организации и методам контроля качества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ГОССТАНДАРТ РОССИ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1 РАЗРАБОТАН Техническим комитетом по стандартизации ТК 343 «Качество воды» (ВНИИстандарт, МосводоканалНИИпроект, ГУП ЦИКВ, УНИИМ, НИИЭЧГО им. А.Н. Сысина ГИЦПВ)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ВНЕСЕН Управлением Агролегпрома и химической продукции Госстандарта России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2 ПРИНЯТ И ВВЕДЕН В ДЕЙСТВИЕ Постановлением Госстандарта России от 17 декабря 1998 г. № 449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3 ВВЕДЕН ВПЕРВЫЕ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ГОСТ Р 51232-98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ВОДА ПИТЬЕВАЯ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к организации и методам контроля качества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rinking water.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eneral requirements for organization and quality control methods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Дата введения 1999-07-01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питьевую воду, производимую и подаваемую централизованными системами питьевого водоснабжения, и устанавливает общие требования к организации и методам контроля качества питьевой в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андарт распространяется в части требований к методам контроля и на воду питьевую нецентрализованных и автономных систем водоснабж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андарт применяют и при проведении работ по сертификации.</w:t>
      </w:r>
    </w:p>
    <w:p>
      <w:pPr>
        <w:pStyle w:val="Heading1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8.315-97 ГСИ. Стандартные образцы состава и свойств веществ и материалов. Основные полож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8.417.81 ГСИ. Единицы физических величин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8.563-96 ГСИ. Методики выполнения измерен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3351-74 Вода питьевая. Методы определения вкуса, запаха, цветности и мутност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011-72 Вода питьевая. Методы измерения массовой концентрации общего желез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151-72 Вода питьевая. Метод определения общей жесткост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152-89 Вода питьевая. Метод определения массовой концентрации мышьяк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245-72 Вода питьевая. Методы определения содержания хлорид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386-89 Вода питьевая. Методы определения массовой концентрации фторид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388-72 Вода питьевая. Методы определения массовой концентрации мед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389-72 Вода питьевая. Методы определения содержания сульфат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974-72 Вода питьевая. Методы определения содержания марганц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979-49 Вода хозяйственно-питьевого и промышленного водоснабжения. Методы химического анализа. Отбор, хранение и транспортирование проб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164-72 Вода питьевая. Метод определения содержания сухого остатк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165-89 Вода питьевая. Метод определения массовой концентрации алюми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190-72 Вода питьевая. Методы определения содержания остаточного активного хлор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293-72 Вода питьевая. Методы определения содержания свинца, цинка, серебр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294-89 Вода питьевая. Метод определения массовой концентрации берилл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301-72 Вода питьевая. Методы определения содержания остаточного озон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308-72 Вода питьевая. Метод определения содержания молибден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309-72 Вода питьевая. Метод определения содержания полифосфат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826-73 Вода питьевая. Методы определения содержания нитрат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963-73 Вода питьевая. Методы санитарно-бактериологического анализ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9355-85 Вода питьевая. Методы определения полиакриламид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9413-89 Вода питьевая. Методы определения массовой концентрации селен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3950-88 Вода питьевая. Метод определения массовой концентрации стронц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4481-80 Вода питьевая. Отбор проб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7384-87 Вода. Нормы погрешности измерений показателей состава и свойст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000.1-95 ГСС. Система аккредитации в Российской Федерации. Система аккредитации органов по сертификации, испытательных и измерительных лабораторий. Общие требова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000.3-96 Общие требования к испытательным лабораториям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000.4-96 ГСС. Система аккредитации в Российской Федерации. Общие требования к аккредитации испытательных лаборатор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209-98 Вода питьевая. Метод определения содержания хлорорганических пестицидов газожидкостной хроматографие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210-98 Вода питьевая. Метод определения содержания бор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211-98 Вода питьевая. Методы определения содержания поверхностно-активных вещест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Р 51212-98 Вода питьевая. Методы определения содержания общей ртути беспламенной атомно-абсорбционной спектрометрией</w:t>
      </w:r>
    </w:p>
    <w:p>
      <w:pPr>
        <w:pStyle w:val="Heading1"/>
        <w:ind w:firstLine="284"/>
        <w:rPr/>
      </w:pPr>
      <w:r>
        <w:rPr/>
        <w:t>3 Общие полож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 Настоящий стандарт применяют при организации производственного контроля и выборе методов определения показателей качества питьевой воды и воды источника водоснабжения, при оценке состояния измерений в лабораториях, при их аттестации и аккредитации, а также при осуществлении метрологического контроля и надзора за деятельностью лабораторий, осуществляющих контроль качества (определение состава и свойств) питьевой воды и воды водоисточни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 Качество питьевой воды должно соответствовать требованиям действующих санитарных правил и норм, утвержденных в установленном поряд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 Производственный контроль качества питьевой воды организуют и (или) осуществляют организации, эксплуатирующие системы водоснабжения и отвечающие за качество подаваемой потребителю питьевой в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 Организация работы производственного контроля должна обеспечивать условия измерений, позволяющие получать достоверную и оперативную информацию о качестве питьевой воды в единицах величин, установленных ГОСТ 8.417, с погрешностью определений, не превышающих норм, установленных ГОСТ 27384, с применением средств измерений, внесенных в государственный реестр утвержденных типов средств измерений и прошедших поверку. Методики, применяемые для определения показателей качества питьевой воды, должны быть стандартизованы или аттестованы в соответствии с требованиями ГОСТ Р 8.563; для определения биологических показателей допускается применять методики, утвержденные Минздравом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5 Лаборатории подлежат оценке состояния измерений по [1] и (или) аккредитации по ГОСТ Р 51000.1, ОСТ Р 51000.3, ГОСТ Р 51000.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6 Контроль воды на наличие патогенных микроорганизмов проводят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7 Производственный контроль качества питьевой воды включае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пределение состава и свойств воды источника водоснабжения и питьевой воды в местах водозабора, перед поступлением ее в водопроводную сеть, распределительной сет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ходной контроль наличия сопроводительной документации (технических условий, сертификата соответствия или гигиенического сертификата (гигиенического заключения) на реагенты, материалы и другую продукцию, используемых в процессе водоподготовк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ходной выборочный контроль продукции, используемой в процессе водоподготовки на соответствие требованиям и нормативной документации на конкретный продукт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 соответствии с технологическим регламентом пооперационный контроль оптимальных доз реагентов, вводимых для очистки воды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разработку графика контроля, согласованного с территориальными органами Госсанэпиднадзора России и (или) ведомственного санитарно-эпидемиологического надзора в установленном порядке, который должен содержать контролируемые показатели; периодичность и количество отбираемых проб; точки и даты отбора проб и т.д.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экстренное информирование центров санэпиднадзора обо всех случаях результатов контроля качества питьевой воды, не соответствующих гигиеническим нормативам, прежде всего, превышения по микробиологическим и токсикологическим показателя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ежемесячное информирование центров санэпиднадзора о результатах производственного контро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8 При принятии административных решений по оценке превышения результатов определения содержания контролируемого показателя по отношению к гигиеническому нормативу качества питьевой воды к рассмотрению принимают результаты определения содержания контролируемого показателя без учета значений характеристики погрешности. При этом погрешность определения должна соответствовать установленным норма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9 Для определения качества питьевой воды могут привлекаться на договорной основе лаборатории, аккредитованные в установленном порядке на техническую компетентность в выполнении испытаний качества питьевой воды; при проведении арбитражных и сертификационных испытаний - на техническую компетентность и юридическую независимос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0 В лабораториях должны соблюдаться требования безопасности, пожарной безопасности и производственной санитарии.</w:t>
      </w:r>
    </w:p>
    <w:p>
      <w:pPr>
        <w:pStyle w:val="Heading1"/>
        <w:ind w:firstLine="284"/>
        <w:rPr/>
      </w:pPr>
      <w:r>
        <w:rPr/>
        <w:t>4 Производственный контроль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 Производственный контроль качества воды проводят в местах водозабора из источника водоснабжения, перед поступлением ее в распределительную водопроводную сеть, а также в точках распределительной се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троль качества воды на различных стадиях процесса водоподготовки проводят в соответствии с технологическим регламен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 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Госсанэпиднадзора России и (или) ведомственного санитарно-эпидемиологического надзора. Отбор проб воды из распределительной сети проводят из уличных водоразборных устройств на основных магистральных линиях, на наиболее возвышенных и тупиковых ее участках, а также из кранов внутренних водопроводных сетей дом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отбор проб из кранов трубопроводов, введенных в производственную лабораторию от основных контрольных точек водоотвода, если при этом обеспечивается стабильность состава воды на этапе ее транспортирования по трубопроводу в лаборатор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3 Отбор, консервацию, хранение и транспортирование проб воды проводят по ГОСТ 4979, ГОСТ 24481, а также в соответствии с требованиями стандартов и других действующих нормативных документов на методы определения конкретного показателя, утвержденных в установленном поряд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 В части метрологического обеспечения лаборатории должны удовлетворять следующим условия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рименение поверенных средств измерен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использование государственных и межгосударственных стандартных образцов (ГСО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использование стандартизованных и (или) аттестованных методик определений, а также методик, утвержденных Минздравом Росс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личие актуализированных документов по показателям контроля и методам анализ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остоянно действующий внутрилабораторный контроль качества результатов определен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истема повышения квалификации персонала лаборатор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5 Для контроля качества питьевой воды используют методы определения, указанные для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икробиологических и паразитологических показателей в таблице 1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бобщенных показателей в таблице 2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екоторых неорганических веществ в таблице 3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екоторых органических веществ в таблице 4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екоторых вредных химических веществ, поступающих и образующихся в процессе обработки воды, в таблице 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рганолептических свойств питьевой воды в таблице 6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радиационной безопасности питьевой воды в таблице 7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  <w:t>Таблица 1 - Методы определения микробиологических и паразитологических показателей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0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ие и паразитологические показатели для централизованных систем питьевого водоснабжени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2]*, [3]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ие показатели для нецентрализованных систем питьевого водоснабжени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8963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2 - Методы определения обобщенных показателей качества питьевой воды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2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ный показатель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ся рН-метром, погрешность не более 0,1 рН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инерализация (сухой остаток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метрия (ГОСТ 18164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ость общ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4151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сляемость перманганатн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[4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продукты (суммарно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-спектрофотометрия [5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о-активные вещества (ПАВ) анионо-активные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, спектрофотометрия (ГОСТ Р 51211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ьный индекс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офотометрия [6]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3 - Методы определения содержания некоторых неорганических веществ в питьевой воде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 аммонийный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19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 (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165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офотометрия [7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9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й (Ва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отометрия [10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иллий (</w:t>
            </w:r>
            <w:r>
              <w:rPr>
                <w:lang w:val="en-US"/>
              </w:rPr>
              <w:t>Be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 (ГОСТ 18294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(В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 (ГОСТ Р 51210)</w:t>
            </w:r>
          </w:p>
          <w:p>
            <w:pPr>
              <w:pStyle w:val="Normal"/>
              <w:jc w:val="both"/>
              <w:rPr/>
            </w:pPr>
            <w:r>
              <w:rPr/>
              <w:t>Спектрофотометрия [12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13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 (</w:t>
            </w:r>
            <w:r>
              <w:rPr>
                <w:lang w:val="en-US"/>
              </w:rPr>
              <w:t>Fe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011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мий (</w:t>
            </w:r>
            <w:r>
              <w:rPr>
                <w:lang w:val="en-US"/>
              </w:rPr>
              <w:t>Cd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14]*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5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ец (</w:t>
            </w:r>
            <w:r>
              <w:rPr>
                <w:lang w:val="en-US"/>
              </w:rPr>
              <w:t>Mn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974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 (</w:t>
            </w:r>
            <w:r>
              <w:rPr>
                <w:lang w:val="en-US"/>
              </w:rPr>
              <w:t>Cu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388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6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17]*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1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бден (Мо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308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ьяк (</w:t>
            </w:r>
            <w:r>
              <w:rPr>
                <w:lang w:val="en-US"/>
              </w:rPr>
              <w:t>As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152)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19]*</w:t>
            </w:r>
          </w:p>
          <w:p>
            <w:pPr>
              <w:pStyle w:val="Normal"/>
              <w:jc w:val="both"/>
              <w:rPr/>
            </w:pPr>
            <w:r>
              <w:rPr/>
              <w:t>Титриметрия [20]*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2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 (</w:t>
            </w:r>
            <w:r>
              <w:rPr>
                <w:lang w:val="en-US"/>
              </w:rPr>
              <w:t>Ni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6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отометрия [22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раты (по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826, [23]*)</w:t>
            </w:r>
          </w:p>
          <w:p>
            <w:pPr>
              <w:pStyle w:val="Normal"/>
              <w:jc w:val="both"/>
              <w:rPr/>
            </w:pPr>
            <w:r>
              <w:rPr/>
              <w:t>Спектрофотометрия [24]*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иты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192)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  <w:p>
            <w:pPr>
              <w:pStyle w:val="Normal"/>
              <w:jc w:val="both"/>
              <w:rPr/>
            </w:pPr>
            <w:r>
              <w:rPr/>
              <w:t>Спектрофотометрия [26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27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ь (</w:t>
            </w:r>
            <w:r>
              <w:rPr>
                <w:lang w:val="en-US"/>
              </w:rPr>
              <w:t>Hg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абсорбционная спектрометрия (ГОСТ Р 5121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 (</w:t>
            </w:r>
            <w:r>
              <w:rPr>
                <w:lang w:val="en-US"/>
              </w:rPr>
              <w:t>Pb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293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28]*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1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н (</w:t>
            </w:r>
            <w:r>
              <w:rPr>
                <w:lang w:val="en-US"/>
              </w:rPr>
              <w:t>Se</w:t>
            </w:r>
            <w:r>
              <w:rPr/>
              <w:t>, суммарно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 (ГОСТ 19413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2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нций (</w:t>
            </w:r>
            <w:r>
              <w:rPr>
                <w:lang w:val="en-US"/>
              </w:rPr>
              <w:t>Sr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ая пламенная фотометрия (ГОСТ 23950)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ьфаты 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диметрия, гравиметрия (ГОСТ 4389)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иды (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, потенциометрия с иониселективным электродом (ГОСТ 4386)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29]*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ды (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4245)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30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отометрия [31]*</w:t>
            </w:r>
          </w:p>
          <w:p>
            <w:pPr>
              <w:pStyle w:val="Normal"/>
              <w:jc w:val="both"/>
              <w:rPr/>
            </w:pPr>
            <w:r>
              <w:rPr/>
              <w:t>Хемилюминометрия [32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аниды (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33]*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 (</w:t>
            </w: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6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293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34]*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35]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4 - Методы определения содержания некоторых органических веществ в питьевой воде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-изомер ГХЦ (линдан)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(ГОСТ Р 51209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(сумма изомеров)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(ГОСТ Р 51209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-Д (2,4-дихлорфеноксиуксусная кислота)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36]*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хлористый углерод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37]*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л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38]*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(а)пирен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атография [39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5 - Методы определения вредных химических веществ, поступающих и образующихся в процессе обработки воды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2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 остаточный свободный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18190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 остаточный связанный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18190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оформ (при хлорировании воды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40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н остаточный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18301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 (при озонировании воды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41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42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акриламид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9355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рованная кремнекислота (по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43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фосфаты (по 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  <w:r>
              <w:rPr/>
              <w:t>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309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6 - Методы определения органолептических свойств питьевой воды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х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ка (ГОСТ 335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кус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ка (ГОСТ 335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335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3351)</w:t>
            </w:r>
          </w:p>
          <w:p>
            <w:pPr>
              <w:pStyle w:val="Normal"/>
              <w:jc w:val="both"/>
              <w:rPr/>
            </w:pPr>
            <w:r>
              <w:rPr/>
              <w:t>Нефелометрия [44]*</w:t>
            </w:r>
          </w:p>
          <w:p>
            <w:pPr>
              <w:pStyle w:val="Normal"/>
              <w:jc w:val="both"/>
              <w:rPr/>
            </w:pPr>
            <w:r>
              <w:rPr/>
              <w:t>Измерение мутномером с погрешностью определения не более 10%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7 - Методы определения радиационной безопасности питьевой воды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радиоактив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метрия [45]*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радиоактив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метрия [46]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ять другие методы определений, соответствующие требованиям 3.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показателей, не включенных в таблицы 3 и 4, применяют методики, отвечающие требованиям 3.4, а при их отсутствии - методику разрабатывают и аттестовывают в установленном поряд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6 Для методик, приведенных в государственных стандартах, указанных в таблицах 2, 3, 5, 6, имеющих недостаточные сведения о характеристике погрешности (и ее составляющих), необходимые значения характеристики погрешности (и ее составляющих) рассчитывают в соответствии с приложением 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7 При выборе аттестованных методик принимают во внимание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диапазоны измер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характеристики погреш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личие средств измерений, вспомогательного оборудования, стандартных образцов, реактивов и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оценка влияющих факто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квалификацию персонал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>4.8 Методики должны содержать метрологические характеристики и соответствующие им нормативы контроля, взаимоувязанные с приписанными (допускаемыми) характеристиками погрешности результатов анализа или ее составляющих.</w:t>
      </w:r>
    </w:p>
    <w:p>
      <w:pPr>
        <w:pStyle w:val="BodyText2"/>
        <w:numPr>
          <w:ilvl w:val="0"/>
          <w:numId w:val="0"/>
        </w:numPr>
        <w:ind w:left="0" w:firstLine="284"/>
        <w:rPr/>
      </w:pPr>
      <w:r>
        <w:rPr/>
        <w:t>4.9 Погрешность измерений не должна превышать значений, установленных ГОСТ 27384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>4.10 Применяемый метод контроля должен иметь нижнюю границу диапазона определяемых содержаний не более 0,5 ПДК.</w:t>
      </w:r>
    </w:p>
    <w:p>
      <w:pPr>
        <w:pStyle w:val="BodyText2"/>
        <w:numPr>
          <w:ilvl w:val="0"/>
          <w:numId w:val="0"/>
        </w:numPr>
        <w:ind w:left="0" w:firstLine="284"/>
        <w:rPr/>
      </w:pPr>
      <w:r>
        <w:rPr/>
        <w:t>4.11 Внедрение методик определения в практику работы лаборатории проводят после подтверждения ее метрологических характеристик путем проведения внутреннего оперативного контроля (ВОК) качества результатов определения (сходимости, воспроизводимости, точности) в соответствии с требованиями, указанными в методике. В случае отсутствия в НД на методику характеристики погрешности, а также алгоритмы нормативов ВОК внедрение методики осуществляют по следующей схеме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</w:rPr>
      </w:pPr>
      <w:r>
        <w:rPr>
          <w:sz w:val="24"/>
        </w:rPr>
        <w:t>апробация с использованием дистиллированной воды с добавкой определяемого показателя, приготовленной из соответствующего ГСО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</w:rPr>
      </w:pPr>
      <w:r>
        <w:rPr>
          <w:sz w:val="24"/>
        </w:rPr>
        <w:t>определение показателя с использованием реальной (рабочей) пробы вод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</w:rPr>
      </w:pPr>
      <w:r>
        <w:rPr>
          <w:sz w:val="24"/>
        </w:rPr>
        <w:t>определение показателя с использованием реальной пробы воды с добавкой определяемого показателя (далее – “шифрованная проба”), приготовленной из соответствующего ГС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ыводы о внедрении методики делают в соответствии с алгоритмами контроля, приведенными в приложении Б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недрение методики оформляют в порядке, установленном в организаци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</w:rPr>
        <w:t>Примечание</w:t>
      </w:r>
      <w:r>
        <w:rPr>
          <w:i/>
        </w:rPr>
        <w:t xml:space="preserve"> – </w:t>
      </w:r>
      <w:r>
        <w:rPr/>
        <w:t>Если для методики определений установлено расчетное значение характеристики погрешности и при внедрении методики установлена невозможность получения удовлетворительных результатов ВОК, то должно быть установлено другое расчетное значение характеристики погрешности либо для данных целей использована другая методика определения.</w:t>
      </w:r>
    </w:p>
    <w:p>
      <w:pPr>
        <w:pStyle w:val="BodyText2"/>
        <w:rPr/>
      </w:pPr>
      <w:r>
        <w:rPr/>
        <w:t>4.12 Используемые стандартные образцы (СО) должны соответствовать требованиям ГОСТ 8.315, иметь, как правило, ранг государственных (межгосударственных) и при поступлении в лабораторию сопровождаться паспор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отсуствии в государственном реестре СО допускается использование аттестованных в установленном порядке смесей. Аттестация смесей – по (47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3 Допускается контролировать показатели качества питьевой воды автоматическими и автоматизированными средствами измерений (анализаторами), внесенными в государственный реестр утвержденных типов средств измер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4 При получении результатов определения менее нижней границы диапазона измерений по применяемой методике и при представлении этих результатов не допускается использовать обозначение “0”; записывают значение нижней границы диапазона измерений со знаком менее.</w:t>
      </w:r>
    </w:p>
    <w:p>
      <w:pPr>
        <w:pStyle w:val="Heading1"/>
        <w:ind w:firstLine="284"/>
        <w:rPr/>
      </w:pPr>
      <w:r>
        <w:rPr/>
        <w:t>5 Внутренний оперативный контроль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 Внутренний оперативный контроль качества результатов определений (ВОК) проводят с целью предотвращения получения в лаборатории недостоверной информации по составу питьевой воды и воды водоисточни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2 Требования к организации и проведению ВОК приведены в [48]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3 Проводят ВОК сходимости, воспроизводимости и точности результатов определений.</w:t>
      </w:r>
    </w:p>
    <w:p>
      <w:pPr>
        <w:pStyle w:val="Normal"/>
        <w:ind w:firstLine="284"/>
        <w:jc w:val="both"/>
        <w:rPr/>
      </w:pPr>
      <w:r>
        <w:rPr>
          <w:sz w:val="24"/>
        </w:rPr>
        <w:t>5.4 ВОК точности осуществляют, как правило, с использованием метода добавок стандартных образцов, аттестованных смесей в рабочие пробы питьевой воды.</w:t>
      </w:r>
    </w:p>
    <w:p>
      <w:pPr>
        <w:pStyle w:val="BodyText2"/>
        <w:rPr/>
      </w:pPr>
      <w:r>
        <w:rPr/>
        <w:t>5.5 Алгоритмы проведения ВОК качества результатов определений приведены в методиках определения, а при отсутствии в методиках – в [48] и в приложении Б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6 Для оценки реального качества результатов определений и эффективного управления этим качеством ВОК целесообразно дополнить внутренним статистическим контролем в соответствии с [48]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7 Для аккредитованных лабораторией систему ВОК согласовывают с органом по аккредитации и устанавливают в руководстве по качеству аккредитованной лаборатории.</w:t>
      </w:r>
    </w:p>
    <w:p>
      <w:pPr>
        <w:pStyle w:val="Heading1"/>
        <w:ind w:firstLine="284"/>
        <w:jc w:val="center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BodyTextIndent2"/>
        <w:rPr>
          <w:b/>
          <w:b/>
        </w:rPr>
      </w:pPr>
      <w:r>
        <w:rPr>
          <w:b/>
        </w:rPr>
        <w:t>Расчет характеристики погрешности и ее составляющих на основе данных, приведенных в нормативных документах на методы определения содержания показате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54"/>
        <w:gridCol w:w="295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ведено в НД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ые предположения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особ расч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1,4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 xml:space="preserve"> </w:t>
            </w:r>
            <w:r>
              <w:rPr/>
              <w:t>- незначи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D</m:t>
                </m:r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и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4</m:t>
                </m:r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(информация о структуре погрешности отсутствует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</w:t>
            </w:r>
            <w:r>
              <w:rPr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ет регламентация погрешности</w:t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ab/>
              <w:t xml:space="preserve">принятое </w:t>
            </w:r>
            <w:r>
              <w:rPr/>
            </w:r>
            <m:oMath xmlns:m="http://schemas.openxmlformats.org/officeDocument/2006/math">
              <m:limUpp>
                <m:e/>
                <m:lim/>
              </m:limUpp>
            </m:oMath>
            <w:r>
              <w:rPr/>
              <w:t xml:space="preserve">= 50 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ab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е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</w:tc>
      </w:tr>
      <w:tr>
        <w:trPr>
          <w:cantSplit w:val="true"/>
        </w:trPr>
        <w:tc>
          <w:tcPr>
            <w:tcW w:w="889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limUpp>
                <m:e/>
                <m:lim/>
              </m:limUpp>
            </m:oMath>
            <w:r>
              <w:rPr/>
              <w:t xml:space="preserve">Для обозначения характеристик относительной погрешности знак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заменяется 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Обозначения: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8"/>
        </w:rPr>
        <w:tab/>
        <w:t>- характеристика погрешности результатов определений (полуширина интервала, в котором погрешность результатов определений находится с принятой вероятностью Р = 0,95)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18"/>
        </w:rPr>
        <w:t xml:space="preserve"> </w:t>
      </w:r>
      <w:r>
        <w:rPr>
          <w:sz w:val="18"/>
        </w:rPr>
        <w:t>- характеристика погрешности результатов определений (среднее квадратическое отклонение, характеризующее точность результатов определений)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18"/>
        </w:rPr>
        <w:t xml:space="preserve"> </w:t>
      </w:r>
      <w:r>
        <w:rPr>
          <w:sz w:val="18"/>
        </w:rPr>
        <w:t>- характеристика систематической составляющей погрешности (полуширина интервала, в котором систематическая составляющая погрешности результатов определений находится с принятой вероятностью Р = 0,95)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18"/>
        </w:rPr>
        <w:t xml:space="preserve"> </w:t>
      </w:r>
      <w:r>
        <w:rPr>
          <w:sz w:val="18"/>
        </w:rPr>
        <w:t>- характеристика систематической составляющей погрешности (среднее квадратическое отклонение, характеризующее правильность результатов определений)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/>
            </m:limUpp>
          </m:e>
        </m:d>
      </m:oMath>
      <w:r>
        <w:rPr>
          <w:sz w:val="18"/>
        </w:rPr>
        <w:t xml:space="preserve"> </w:t>
      </w:r>
      <w:r>
        <w:rPr>
          <w:sz w:val="18"/>
        </w:rPr>
        <w:t>- характеристика случайной составляющей погрешности (среднее квадратическое отклонение, характеризующее воспроизводимость результатов определений);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/>
            </m:limUpp>
          </m:e>
        </m:d>
      </m:oMath>
      <w:r>
        <w:rPr>
          <w:sz w:val="18"/>
        </w:rPr>
        <w:t xml:space="preserve"> </w:t>
      </w:r>
      <w:r>
        <w:rPr>
          <w:sz w:val="18"/>
        </w:rPr>
        <w:t>- характеристика составляющей случайной составляющей погрешности (среднее квадратическое отклонение, характеризующее сходимость результатов определений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18"/>
        </w:rPr>
        <w:t xml:space="preserve"> </w:t>
      </w:r>
      <w:r>
        <w:rPr>
          <w:sz w:val="18"/>
        </w:rPr>
        <w:t>- допускаемое значение (норма) погрешности;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d</w:t>
      </w:r>
      <w:r>
        <w:rPr>
          <w:sz w:val="18"/>
        </w:rPr>
        <w:t xml:space="preserve"> – норматив оперативного контроля сходимости (допускаемое расхождение результатов параллельных определений);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D</w:t>
      </w:r>
      <w:r>
        <w:rPr>
          <w:sz w:val="18"/>
        </w:rPr>
        <w:t xml:space="preserve"> – норматив оперативного контроля воспроизводимости (допускаемое расхождение результатов анализа одной и той же пробы, полученных в условиях воспроизводимости);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 </w:t>
      </w:r>
      <w:r>
        <w:rPr/>
        <w:t>- коэффициент, устанавливающий  связь между характеристикой случайной составляющей погрешности и составляющей случайной составляющей погрешност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jc w:val="center"/>
        <w:rPr/>
      </w:pPr>
      <w:r>
        <w:rPr/>
        <w:t>ПРИЛОЖЕНИЕ Б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(справочное)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/>
        <w:t xml:space="preserve">Алгоритмы проведения внутреннего оперативного контроля качества результатов определений в соответствии с </w:t>
      </w:r>
      <w:r>
        <w:rPr>
          <w:rFonts w:eastAsia="Symbol" w:cs="Symbol" w:ascii="Symbol" w:hAnsi="Symbol"/>
        </w:rPr>
        <w:t></w:t>
      </w:r>
      <w:r>
        <w:rPr/>
        <w:t>48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284"/>
        <w:rPr/>
      </w:pPr>
      <w:r>
        <w:rPr/>
      </w:r>
    </w:p>
    <w:p>
      <w:pPr>
        <w:pStyle w:val="WWBodyText2"/>
        <w:ind w:left="0" w:firstLine="284"/>
        <w:rPr/>
      </w:pPr>
      <w:r>
        <w:rPr>
          <w:sz w:val="24"/>
        </w:rPr>
        <w:t xml:space="preserve">Б.1 Оперативный контроль качества результатов определений проводят один раз в течение периода времени, в котором условия проведения определений принимают стабильными. Объем проб для проведения ВОК качества результатов определений – средств контроля также зависит от установленных планов статистического контроля (см., например, 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>
          <w:sz w:val="24"/>
        </w:rPr>
        <w:t>).</w:t>
      </w:r>
    </w:p>
    <w:p>
      <w:pPr>
        <w:pStyle w:val="WWBodyText2"/>
        <w:ind w:left="0" w:firstLine="284"/>
        <w:rPr>
          <w:i/>
          <w:i/>
          <w:sz w:val="24"/>
        </w:rPr>
      </w:pPr>
      <w:r>
        <w:rPr>
          <w:sz w:val="24"/>
        </w:rPr>
        <w:t xml:space="preserve">Б.2 </w:t>
      </w:r>
      <w:r>
        <w:rPr>
          <w:spacing w:val="20"/>
          <w:sz w:val="24"/>
        </w:rPr>
        <w:t>Алгоритм проведения оперативного контроля точности</w:t>
      </w:r>
    </w:p>
    <w:p>
      <w:pPr>
        <w:pStyle w:val="WWBodyText2"/>
        <w:ind w:left="0" w:firstLine="284"/>
        <w:rPr>
          <w:sz w:val="24"/>
        </w:rPr>
      </w:pPr>
      <w:r>
        <w:rPr>
          <w:sz w:val="24"/>
        </w:rPr>
        <w:t>Б.2.1 При оперативном контроле точности средством контроля является специально выбранная рабочая проба из числа проанализированных ранее с добавкой стандартного образца или аттестованной смеси. Рекомендуется, чтобы интервал содержания компонента в рабочей пробе находился в области наиболее типичных (средних) для рабочих проб значений. Содержание введенной добавки должно быть сравнимо по величине со средним содержанием измеряемого компонента в рабочих пробах и соответствовать диапазону определяемых содержаний по применяемой методике. Добавку в пробу вводят до проведения подготовки пробы к анализу в соответствии с методикой.</w:t>
      </w:r>
    </w:p>
    <w:p>
      <w:pPr>
        <w:pStyle w:val="WWBodyText2"/>
        <w:ind w:left="0" w:firstLine="284"/>
        <w:rPr>
          <w:sz w:val="24"/>
        </w:rPr>
      </w:pPr>
      <w:r>
        <w:rPr>
          <w:sz w:val="24"/>
        </w:rPr>
        <w:t>В случае, когда в качестве средства контроля технически трудно использовать рабочие пробы с добавками, то в качестве средства контроля используют растворы стандартных образцов или аттестованные смеси.</w:t>
      </w:r>
    </w:p>
    <w:p>
      <w:pPr>
        <w:pStyle w:val="WWBodyText2"/>
        <w:ind w:left="0" w:firstLine="284"/>
        <w:rPr>
          <w:sz w:val="24"/>
        </w:rPr>
      </w:pPr>
      <w:r>
        <w:rPr>
          <w:sz w:val="24"/>
        </w:rPr>
        <w:t>Б.2.2 Решение об удовлетворительной точности результатов определений и о их продолжении принимают при условии:</w:t>
      </w:r>
    </w:p>
    <w:p>
      <w:pPr>
        <w:pStyle w:val="Normal"/>
        <w:tabs>
          <w:tab w:val="clear" w:pos="720"/>
          <w:tab w:val="left" w:pos="7088" w:leader="none"/>
        </w:tabs>
        <w:ind w:firstLine="2268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ab/>
        <w:t>(Б.1)</w:t>
      </w:r>
    </w:p>
    <w:p>
      <w:pPr>
        <w:pStyle w:val="WWBodyText2"/>
        <w:ind w:left="0" w:hanging="0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- содержание определяемого компонента в пробе с добавкой;</w:t>
      </w:r>
    </w:p>
    <w:p>
      <w:pPr>
        <w:pStyle w:val="WWBodyText2"/>
        <w:ind w:left="567" w:hanging="28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 </w:t>
      </w:r>
      <w:r>
        <w:rPr>
          <w:sz w:val="24"/>
        </w:rPr>
        <w:t>- содержание определяемого компонента в пробе без добавки;</w:t>
      </w:r>
    </w:p>
    <w:p>
      <w:pPr>
        <w:pStyle w:val="WWBodyText2"/>
        <w:ind w:left="567" w:hanging="283"/>
        <w:rPr>
          <w:sz w:val="24"/>
        </w:rPr>
      </w:pPr>
      <w:r>
        <w:rPr>
          <w:sz w:val="24"/>
        </w:rPr>
        <w:t xml:space="preserve">С – содержание определяемого компонента в  введенной добавке, рассчитанное, исходя из аттестованного значения его содержания в стандартном образце или аттестованной смеси;  </w:t>
      </w:r>
    </w:p>
    <w:p>
      <w:pPr>
        <w:pStyle w:val="WWBodyText2"/>
        <w:ind w:left="567" w:hanging="283"/>
        <w:rPr>
          <w:sz w:val="24"/>
        </w:rPr>
      </w:pPr>
      <w:r>
        <w:rPr>
          <w:sz w:val="24"/>
        </w:rPr>
        <w:t>К – норматив оперативного контроля точности.</w:t>
      </w:r>
    </w:p>
    <w:p>
      <w:pPr>
        <w:pStyle w:val="WWBodyText2"/>
        <w:tabs>
          <w:tab w:val="clear" w:pos="720"/>
          <w:tab w:val="left" w:pos="7088" w:leader="none"/>
        </w:tabs>
        <w:ind w:left="0" w:firstLine="226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(Б.2)</w:t>
      </w:r>
    </w:p>
    <w:p>
      <w:pPr>
        <w:pStyle w:val="WWBodyText2"/>
        <w:ind w:left="426" w:hanging="426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 xml:space="preserve"> - характеристика погрешности, соответствующая содержанию компонента в пробе с добавкой;</w:t>
      </w:r>
    </w:p>
    <w:p>
      <w:pPr>
        <w:pStyle w:val="WWBodyText2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характеристика погрешности, соответствующая содержанию компонента в пробе без добавки.</w:t>
      </w:r>
    </w:p>
    <w:p>
      <w:pPr>
        <w:pStyle w:val="WWBodyText2"/>
        <w:ind w:left="0" w:firstLine="284"/>
        <w:rPr>
          <w:sz w:val="24"/>
        </w:rPr>
      </w:pPr>
      <w:r>
        <w:rPr>
          <w:sz w:val="24"/>
        </w:rPr>
        <w:t xml:space="preserve">Б.2.3 Если в лаборатории определяют состав чистых природных и питьевых вод  и при этом известно, что в рабочей пробе содержание контролируемого компонента пренебрежимо мало, тогда решение об удовлетворительной точности результатов определений принимают при условии: </w:t>
      </w:r>
    </w:p>
    <w:p>
      <w:pPr>
        <w:pStyle w:val="Normal"/>
        <w:tabs>
          <w:tab w:val="clear" w:pos="720"/>
          <w:tab w:val="left" w:pos="7088" w:leader="none"/>
        </w:tabs>
        <w:ind w:firstLine="2268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, </w:t>
        <w:tab/>
        <w:t>(Б.3)</w:t>
      </w:r>
    </w:p>
    <w:p>
      <w:pPr>
        <w:pStyle w:val="Normal"/>
        <w:jc w:val="both"/>
        <w:rPr/>
      </w:pPr>
      <w:r>
        <w:rPr>
          <w:sz w:val="24"/>
        </w:rPr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характеристика погрешности, соответствующая содержанию компонента в стандартном образце или в аттестованной смес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ое же условие применяют при использовании в качестве средства контроля растворов стандартных образцов или аттестованных смесей.</w:t>
      </w:r>
      <w:r>
        <w:rPr/>
      </w:r>
      <m:oMath xmlns:m="http://schemas.openxmlformats.org/officeDocument/2006/math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.2.4 При превышении норматива ВОК точности определение повторяют. При повторном превышении указанного норматива определение приостанавливают, выясняют причины, приводящие к неудовлетворительным результатам, и устраняют их.</w:t>
      </w:r>
    </w:p>
    <w:p>
      <w:pPr>
        <w:pStyle w:val="BodyText2"/>
        <w:rPr/>
      </w:pPr>
      <w:r>
        <w:rPr/>
        <w:t xml:space="preserve">Б.3 </w:t>
      </w:r>
      <w:r>
        <w:rPr>
          <w:spacing w:val="20"/>
        </w:rPr>
        <w:t>Алгоритм проведения внутреннего оперативного контроля сходимости</w:t>
      </w:r>
    </w:p>
    <w:p>
      <w:pPr>
        <w:pStyle w:val="BodyText2"/>
        <w:rPr/>
      </w:pPr>
      <w:r>
        <w:rPr/>
        <w:t>Б.3.1 Оперативный контроль сходимости проводят, если методика предусматривает проведение параллельных определ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.3.2 ВОК сходимости результатов анализа проводят при получении каждого результата, предусматривающего проведение параллельных определ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.3.3 ВОК сходимости проводят путем сравнения расхождения результатов параллельных определений, полученных при анализе пробы с нормативом ВОК сходимости, приведенным в аттестованной методи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ходимость результатов параллельных определений признают удовлетворительной, если 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Б.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максимальный результат из </w:t>
      </w:r>
      <w:r>
        <w:rPr>
          <w:sz w:val="24"/>
          <w:lang w:val="en-US"/>
        </w:rPr>
        <w:t>n</w:t>
      </w:r>
      <w:r>
        <w:rPr>
          <w:sz w:val="24"/>
        </w:rPr>
        <w:t xml:space="preserve"> параллельных определений;</w:t>
      </w:r>
    </w:p>
    <w:p>
      <w:pPr>
        <w:pStyle w:val="BodyText2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минимальный результат из </w:t>
      </w:r>
      <w:r>
        <w:rPr>
          <w:lang w:val="en-US"/>
        </w:rPr>
        <w:t>n</w:t>
      </w:r>
      <w:r>
        <w:rPr/>
        <w:t xml:space="preserve"> параллельных определений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 – норматив ВОК сходимости, приведенный в методике анализ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норматив ВОК сходимости в методике отсутствует, то его рассчитывают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х</m:t>
            </m:r>
          </m:sub>
        </m:sSub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Б.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при </w:t>
      </w:r>
      <w:r>
        <w:rPr>
          <w:sz w:val="24"/>
          <w:lang w:val="en-US"/>
        </w:rPr>
        <w:t>n</w:t>
      </w:r>
      <w:r>
        <w:rPr>
          <w:sz w:val="24"/>
        </w:rPr>
        <w:t xml:space="preserve"> = 2, </w:t>
      </w:r>
      <w:r>
        <w:rPr>
          <w:sz w:val="24"/>
          <w:lang w:val="en-US"/>
        </w:rPr>
        <w:t>P</w:t>
      </w:r>
      <w:r>
        <w:rPr>
          <w:sz w:val="24"/>
        </w:rPr>
        <w:t xml:space="preserve"> = 0,95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31 при </w:t>
      </w:r>
      <w:r>
        <w:rPr>
          <w:sz w:val="24"/>
          <w:lang w:val="en-US"/>
        </w:rPr>
        <w:t>n</w:t>
      </w:r>
      <w:r>
        <w:rPr>
          <w:sz w:val="24"/>
        </w:rPr>
        <w:t xml:space="preserve"> = 3, </w:t>
      </w:r>
      <w:r>
        <w:rPr>
          <w:sz w:val="24"/>
          <w:lang w:val="en-US"/>
        </w:rPr>
        <w:t>P</w:t>
      </w:r>
      <w:r>
        <w:rPr>
          <w:sz w:val="24"/>
        </w:rPr>
        <w:t xml:space="preserve"> = 0,95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n</w:t>
      </w:r>
      <w:r>
        <w:rPr>
          <w:sz w:val="24"/>
        </w:rPr>
        <w:t xml:space="preserve"> = 4, </w:t>
      </w:r>
      <w:r>
        <w:rPr>
          <w:sz w:val="24"/>
          <w:lang w:val="en-US"/>
        </w:rPr>
        <w:t>P</w:t>
      </w:r>
      <w:r>
        <w:rPr>
          <w:sz w:val="24"/>
        </w:rPr>
        <w:t xml:space="preserve"> = 0,95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n</w:t>
      </w:r>
      <w:r>
        <w:rPr>
          <w:sz w:val="24"/>
        </w:rPr>
        <w:t xml:space="preserve"> = 5, </w:t>
      </w:r>
      <w:r>
        <w:rPr>
          <w:sz w:val="24"/>
          <w:lang w:val="en-US"/>
        </w:rPr>
        <w:t>P</w:t>
      </w:r>
      <w:r>
        <w:rPr>
          <w:sz w:val="24"/>
        </w:rPr>
        <w:t xml:space="preserve"> = 0,95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показатель сходимости (характеристика составляющей случайной составляющей погрешности, соответствующая содержанию показателя в пробе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Б.3.4 Если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то сходимость результатов параллельных определений признают удовлетворительной, и по ним может быть вычислен результат определения содержания компонента в рабочей пробе или при контрольном определении.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.3.5 При превышении норматива ВОК сходимости определение повторяют. При повторном превышении указанного норматива определение приостанавливают, выясняя причины, приводящие к неудовлетворительным результатам и устраняют их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sz w:val="24"/>
        </w:rPr>
        <w:t>Б.4</w:t>
      </w:r>
      <w:r>
        <w:rPr>
          <w:spacing w:val="20"/>
          <w:sz w:val="24"/>
        </w:rPr>
        <w:t xml:space="preserve"> Алгоритм проведения внутреннего оперативного контроля воспроизводимости</w:t>
      </w:r>
    </w:p>
    <w:p>
      <w:pPr>
        <w:pStyle w:val="BodyText2"/>
        <w:rPr/>
      </w:pPr>
      <w:r>
        <w:rPr/>
        <w:t>Б.4.1 Оперативный контроль воспроизводимости проводят с использованием рабочей пробы, которую делят на две части и выдают двум аналитикам или одному и тому же аналитику, но через определенный промежуток времени, в течение которого условия проведения определения  остаются стабильными и соответствующими условиям проведения первого контрольного определения.</w:t>
      </w:r>
    </w:p>
    <w:p>
      <w:pPr>
        <w:pStyle w:val="BodyText2"/>
        <w:rPr/>
      </w:pPr>
      <w:r>
        <w:rPr/>
        <w:t>При проведении определения одним и тем же аналитиком должны оставаться неизменными условия проведения анализа и состав контролируемой пробы, которая выдается обязательно «шифрованной».</w:t>
      </w:r>
    </w:p>
    <w:p>
      <w:pPr>
        <w:pStyle w:val="BodyText2"/>
        <w:rPr/>
      </w:pPr>
      <w:r>
        <w:rPr/>
        <w:t xml:space="preserve">Результаты признаются удовлетворительными, если выполняется условие  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Б.6)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</w:rPr>
        <w:t xml:space="preserve"> – норматив внутреннего оперативного контроля воспроизводимости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результат первого количественного определения показателя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результат повторного количественного определения показателя;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результат, полученный при контрольном определе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.4.2 Если норматив внутреннего оперативного контроля воспроизводимости  в методике отсутствует, то его рассчитывают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/>
            </m:limUpp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(Б.7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/>
            </m:limUpp>
          </m:e>
        </m:d>
      </m:oMath>
      <w:r>
        <w:rPr>
          <w:sz w:val="24"/>
        </w:rPr>
        <w:t xml:space="preserve"> - показатель воспроизводимости (характеристика случайной составляющей погрешности, соответствующая содержанию компонент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в пробе)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Б.8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77 при </w:t>
      </w:r>
      <w:r>
        <w:rPr>
          <w:sz w:val="24"/>
          <w:lang w:val="en-US"/>
        </w:rPr>
        <w:t>m</w:t>
      </w:r>
      <w:r>
        <w:rPr>
          <w:sz w:val="24"/>
        </w:rPr>
        <w:t xml:space="preserve"> = 2, </w:t>
      </w:r>
      <w:r>
        <w:rPr>
          <w:sz w:val="24"/>
          <w:lang w:val="en-US"/>
        </w:rPr>
        <w:t>P</w:t>
      </w:r>
      <w:r>
        <w:rPr>
          <w:sz w:val="24"/>
        </w:rPr>
        <w:t xml:space="preserve"> = 0,95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m</w:t>
      </w:r>
      <w:r>
        <w:rPr>
          <w:sz w:val="24"/>
        </w:rPr>
        <w:t xml:space="preserve"> = 2, </w:t>
      </w:r>
      <w:r>
        <w:rPr>
          <w:sz w:val="24"/>
          <w:lang w:val="en-US"/>
        </w:rPr>
        <w:t>P</w:t>
      </w:r>
      <w:r>
        <w:rPr>
          <w:sz w:val="24"/>
        </w:rPr>
        <w:t xml:space="preserve"> = 0,9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.4.3 При превышении норматива ВОК воспроизводимости определение повторяют. При повторном превышении указанного норматива выясняют причины, приводящие к неудовлетворительным результатам контроля, и устраняют и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jc w:val="center"/>
        <w:rPr/>
      </w:pPr>
      <w:r>
        <w:rPr/>
        <w:t>ПРИЛОЖЕНИЕ В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(справочное)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Библиография</w:t>
      </w:r>
    </w:p>
    <w:p>
      <w:pPr>
        <w:pStyle w:val="WWBodyText21"/>
        <w:rPr/>
      </w:pPr>
      <w:r>
        <w:rPr/>
        <w:t>[1]</w:t>
        <w:tab/>
        <w:t>МИ 2427-97 Рекомендация. ГСИ. Оценка состояния в испытательных и измерительных лабораториях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]</w:t>
        <w:tab/>
        <w:t>МУК 4.2.671-97 Методические указания. Методы контроля. Биологические и микробиологические факторы. Методы санитарно-микробиологического анализа питьевой воды. Утверждены Минздравом России. М., 1997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]</w:t>
        <w:tab/>
        <w:t>МУК 4.2.668-97 Методические указания. Методы контроля. Биологические и микробиологические факторы. Санитарно-паразитологическое исследование. Утверждены Минздравом России. М., 1997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]</w:t>
        <w:tab/>
        <w:t>ИСО 8467-93 Качество воды. Определение перманганатного индекса. Указания по внедрению нового ГОСТ 2761-84 «Источники централизованного хозяйственно-питьевого водоснабжения. Гигиенические, технические требования и правила выбора». Утверждены Минздравом СССР. М., 198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5]</w:t>
        <w:tab/>
        <w:t>РД 52.24.476-95 Методические указания. ИК-фотометрическое определение нефтепродуктов в водах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6]</w:t>
        <w:tab/>
        <w:t>РД 52.24.488-95 Методические указания. Фотометрическое определение суммарного содержания летучих фенолов в воде после отгонки с паром. Утверждены Росгидрометом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 xml:space="preserve">  </w:t>
      </w:r>
      <w:r>
        <w:rPr/>
        <w:tab/>
        <w:t>ИСО 6439-90 Качество воды. Определение фенольного индекса с 4-амино-антипирином. Спектрометрические методы после перегонки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7]</w:t>
        <w:tab/>
        <w:t>РД 52.24.377-95 Методические указания. Атомно-абсорбционное определение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Zn</w:t>
      </w:r>
      <w:r>
        <w:rPr/>
        <w:t>) в поверхностных водах суши с прямой электротермической автомизацией проб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8]</w:t>
        <w:tab/>
        <w:t>ИСО 11885-96 Качество воды. Определение 33 элементов атомно-эмиссионной спектрометрией с индуктивносвязанной плазмой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9]</w:t>
        <w:tab/>
        <w:t>МУК 4.1.057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0]</w:t>
        <w:tab/>
        <w:t>УМИ-87 Унифицированные методы исследования качества вод. Часть 1, кн. 2, 3. Методы химического анализа вод. СЭВ, М., 1987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1]</w:t>
        <w:tab/>
        <w:t>РД 52.24.377-95 Методические указания. Атомно-абсорбционное определение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Cr</w:t>
      </w:r>
      <w:r>
        <w:rPr/>
        <w:t>, С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Zn</w:t>
      </w:r>
      <w:r>
        <w:rPr/>
        <w:t>) в поверхностных водах суши с прямой электротермической атомизацией проб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2]</w:t>
        <w:tab/>
        <w:t>ИСО 9390-90 Качество воды. Определение бората. Спектрометрический метод с использованием азометина-Н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3] МУК 4.1.057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4]</w:t>
        <w:tab/>
        <w:t>РД 52.24.436-95 Методические указания. Фотометрическое определение в водах кадмия с кадионом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5]</w:t>
        <w:tab/>
        <w:t xml:space="preserve"> ИСО 5961-94 Качество воды. Определение кадмия атомно-абсорбционной спектрометрией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 xml:space="preserve"> </w:t>
      </w:r>
      <w:r>
        <w:rPr/>
        <w:tab/>
        <w:t>ИСО 8288-86 Качество воды. Определение содержания кобальта, никеля, меди, цинка, кадмия и свинца. Спектрометрический метод атомной абсорбции в пламени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РД 52.24.377-95 Методические указания. Атомно-абсорбционное определение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Zn</w:t>
      </w:r>
      <w:r>
        <w:rPr/>
        <w:t>) в поверхностных водах суши с прямой электрометрической атомизацией проб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6]</w:t>
        <w:tab/>
        <w:t>РД 52.24.377-95 Методические указания. Атомно-абсорбционное определение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Zn</w:t>
      </w:r>
      <w:r>
        <w:rPr/>
        <w:t>) в поверхностных водах суши с прямой электротермической атомизацией проб. Утверждены Росгидрометом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8288-86 Качество воды. Определение содержания кобальта, никеля, меди, цинка, кадмия и свинца. Спектрометрический метод атомной абсорбции в пламени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7]</w:t>
        <w:tab/>
        <w:t>МУК 4.1.063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8]</w:t>
        <w:tab/>
        <w:t>РД 52.24.371-95 Методические указания. Методика выполнения измерений массовой концентрации меди, свинца и кадмия в поверхностных водах суши инверсионным вольтамперометрическим методом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19]</w:t>
        <w:tab/>
        <w:t>РД 52.24.378-95 Методические указания. Инверсионное вольтамперометрическое определение мышьяка в водах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0]</w:t>
        <w:tab/>
        <w:t>РД 33-5.3.02-96 Качество вод. Количественный химический анализ вод. Методика выполнения измерений массовой концентрации мышьяка в природных и очищенных сточных водах титрометрическим методом с солью свинца в присутствии дитизона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1]</w:t>
        <w:tab/>
        <w:t>РД 20.1:2:3.19-95 Методики выполнения измерений бериллия, ванадия, висмута, кадмия, кобальта, меди, молибдена, мышьяка, никеля, олова, свинца, селена, серебра, сурьмы в питьевых природных и сточных водах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2]</w:t>
        <w:tab/>
        <w:t>РД 52.24.494-95 Методические указания. Фотометрическое определение никеля с диметилглиоксимом в поверхностных водах суши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3]</w:t>
        <w:tab/>
        <w:t>РД 52.24.380-95 Методические указания. Фотометрическое определение в водах нитратов с реактивом Грисса после восстановления в кадмиевом редукторе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4]</w:t>
        <w:tab/>
        <w:t>ИСО 7890-1-86 Качество воды. Определение содержания нитратов. Часть 1. Спектрометрический метод с применением 2,6-диметилфенола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7890-2-86 Качество воды. Определение содержания нитратов. Часть 2. Спектрометрический метод с применением 4-фторфенола после перегонки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7890-3-88 Качество воды. Определение содержания нитратов. Часть 3. Спектрометрический метод с применением сульфосалициловой кислоты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5]</w:t>
        <w:tab/>
        <w:t>ИСО 10304-1092 Качество воды. Определение растворенных фторида, хлорида, нитрита, ортофосфата, бромида, нитрата и сульфата методом жидкостной ионной хроматографии. Часть 1. Метод для вод с малыми степенями загрязнения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10304-2-95 Качество воды. Определение растворенных бромида, хлорида, нитрата, нитрита, ортофосфата и сульфата методом жидкостной ионной хроматографии. Часть 2. Метод загрязненных вод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6]</w:t>
        <w:tab/>
        <w:t>ИСО 6777-84 Качество воды. Определение нитритов. Молекулярно-абсорбционный спектрометрический метод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7]</w:t>
        <w:tab/>
        <w:t>МУК 4.1.065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8]</w:t>
        <w:tab/>
        <w:t>ПНД Ф 14.1:2:4.41-95 Методика выполнения измерений массовой концентрации свинца криолюминесцентным методом в пробах природной, питьевой и сточной воды на анализаторе жидкости «Флюорат-02». Утверждена Минприроды России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29]</w:t>
        <w:tab/>
        <w:t>МУК 4.1.067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0]</w:t>
        <w:tab/>
        <w:t>РД 52.24.377-95 Методические указания. Атомно-абсорбционное определение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Zn</w:t>
      </w:r>
      <w:r>
        <w:rPr/>
        <w:t>) в поверхностных водах суши с прямой электротермической атомизацией проб. Утверждены Росгидрометом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9174-90 Качество воды. Определение содержания общего хрома. Спектрометрические методы атомной абсорбции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1]</w:t>
        <w:tab/>
        <w:t>РД 52.24.446-95 Методические указания. Фотометрическое определение в водах хрома (</w:t>
      </w:r>
      <w:r>
        <w:rPr>
          <w:lang w:val="en-US"/>
        </w:rPr>
        <w:t>VI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дифенилкарбазидом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2]</w:t>
        <w:tab/>
        <w:t>МУК 4.1.062-96 Сборник методических указаний МУК 4.1.06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3]</w:t>
        <w:tab/>
        <w:t>ИСО 6703-1-84 Качество воды. Определение содержания цианидов. Часть 1. Определение общего содержания цианидов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6703-2-84 Качество воды. Определение содержания цианидов. Часть 2. Определение содержания легко выделяемых цианидов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ИСО 6703-3-84 Качество воды. Определение содержания цианидов. Часть 3. Определение содержания хлористого циана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4]</w:t>
        <w:tab/>
        <w:t>МУК 4.1.058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5]</w:t>
        <w:tab/>
        <w:t>РД 52.24.373-95 Методические указания. Методика выполнения измерений массовой концентрации цинка в поверхностных водах суши инверсионным вольтамперометрическим методом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6]</w:t>
        <w:tab/>
        <w:t>РД 52.24.438-95 Методические указания. Методика выполнения измерений массовой концентрации дикотекса и 2,4-Д в поверхностных водах суши газохроматографическим методом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7]</w:t>
        <w:tab/>
        <w:t>МУК 4.1.646-96 Сборник методических указаний МУК 4.1.646-96 – МУК 4.1.660-96. Методы контроля. Химические факторы. Методические указания по определению концентраций химических веществ в воде централизованного хозяйственно-питьевого водоснабжения. Утверждены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8]</w:t>
        <w:tab/>
        <w:t>РД 52.24.473-95 Методические указания. Газохроматографическое определение летучих ароматических углеводородов в водах. Утверждены Росгидрометом.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МУК 4.1.650-96 Сборник методических указаний МУК 4.1.646-96 – МУК 4.1.660-96. Методы контроля. Химические факторы. Методические указания по определению концентраций химических веществ в воде централизованного хозяйственно-питьевого водоснабжения. Утвержден Минздравом России, М., 1996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39]</w:t>
        <w:tab/>
        <w:t>РД 52.24.440-95 Методические указания. Определение суммарного суммарного содержания 4-7 – ядерных полициклицеских ароматических углеводородов (ПАУ) в водах с использованием тонкослойной хроматографии в сочетании с люминесценцией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0]</w:t>
        <w:tab/>
        <w:t>РД 52.24.482-95 Методические указания. Газохроматографическое определение летучих хлорзамещенных углеводородов в водах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1]</w:t>
        <w:tab/>
        <w:t>РД 52.24.492-95 Методические указания. Фотометрическое определение вводах формальдегида с ацетилацетоном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2]</w:t>
        <w:tab/>
        <w:t>ПНД Ф 14.1:2:4.120-96 Методика выполнения измерений массовой концентрации формальдегида флуориметрическим методом в пробах природной, питьевой и сточной воды на анализаторе жидкости «Флюорат-02». Утверждена Минприроды России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3]</w:t>
        <w:tab/>
        <w:t xml:space="preserve">РД 52.24.432-95 Методические указания. Фотометрическое определение кремния в виде синей (восстановленной) формы молибдокремневой кислоты в поверхностных водах суши. Утверждены Росгидрометом. 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ab/>
        <w:t>РД 52.24.433-95 Методические указания. Фотометрическое определение кремния в виде желтой формы молибдокремневой кислоты в поверхностных водах суши. Утверждены Росгидрометом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4]</w:t>
        <w:tab/>
        <w:t>ИСО 7027-90 Качество воды. Определение мутности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5]</w:t>
        <w:tab/>
        <w:t>ИСО 9696-92 Качество воды. Измерение «большой альфа»-активности в неминерализованной воде. Метод с применением концентрированного источника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6]</w:t>
        <w:tab/>
        <w:t>ИСО 9697-92 Качество воды. Измерение «большой бета»-активности в неминерализованной воде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7]</w:t>
        <w:tab/>
        <w:t>МИ 2334-95 Рекомендация. ГСИ. Смеси аттестованные. Порядок разработки, аттестации и применения</w:t>
      </w:r>
    </w:p>
    <w:p>
      <w:pPr>
        <w:pStyle w:val="WWBodyText21"/>
        <w:tabs>
          <w:tab w:val="left" w:pos="-2127" w:leader="none"/>
          <w:tab w:val="left" w:pos="426" w:leader="none"/>
        </w:tabs>
        <w:rPr/>
      </w:pPr>
      <w:r>
        <w:rPr/>
        <w:t>[48]</w:t>
        <w:tab/>
        <w:t xml:space="preserve">МИ 2335-95 Рекомендация. ГСИ. Внутренний контроль качества результатов количественного химического анализа      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WWBodyText2">
    <w:name w:val="WW-Body Text 2"/>
    <w:basedOn w:val="Normal"/>
    <w:qFormat/>
    <w:pPr>
      <w:ind w:left="-142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>
      <w:ind w:firstLine="284"/>
      <w:jc w:val="center"/>
    </w:pPr>
    <w:rPr>
      <w:sz w:val="24"/>
    </w:rPr>
  </w:style>
  <w:style w:type="paragraph" w:styleId="WWBodyText21">
    <w:name w:val="WW-Body Text 21"/>
    <w:basedOn w:val="Normal"/>
    <w:qFormat/>
    <w:pPr>
      <w:tabs>
        <w:tab w:val="clear" w:pos="720"/>
        <w:tab w:val="left" w:pos="426" w:leader="none"/>
      </w:tabs>
      <w:ind w:left="426" w:hanging="426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0:23:00Z</dcterms:created>
  <dc:creator/>
  <dc:description/>
  <cp:keywords/>
  <dc:language>en-US</dc:language>
  <cp:lastModifiedBy>_</cp:lastModifiedBy>
  <dcterms:modified xsi:type="dcterms:W3CDTF">2005-04-12T13:30:00Z</dcterms:modified>
  <cp:revision>3</cp:revision>
  <dc:subject/>
  <dc:title>ГОСТ Р 51232-98</dc:title>
</cp:coreProperties>
</file>