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2725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120"/>
        <w:jc w:val="center"/>
        <w:rPr>
          <w:b/>
          <w:b/>
          <w:bCs/>
          <w:spacing w:val="50"/>
          <w:sz w:val="24"/>
        </w:rPr>
      </w:pPr>
      <w:r>
        <w:rPr>
          <w:b/>
          <w:bCs/>
          <w:spacing w:val="50"/>
          <w:sz w:val="24"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ДА ПИТЬЕВАЯ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тоды определения содержания нитратов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Drinking Water. </w:t>
        <w:br/>
        <w:t xml:space="preserve">Methods for determination </w:t>
        <w:br/>
        <w:t>of Nitrates Content</w:t>
      </w:r>
    </w:p>
    <w:p>
      <w:pPr>
        <w:pStyle w:val="Normal"/>
        <w:spacing w:before="120" w:after="120"/>
        <w:jc w:val="right"/>
        <w:rPr/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74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питьевую воду и устанавливает методы определения содержания нитратов.</w:t>
      </w:r>
    </w:p>
    <w:p>
      <w:pPr>
        <w:pStyle w:val="Heading1"/>
        <w:keepNext w:val="false"/>
        <w:widowControl/>
        <w:rPr/>
      </w:pPr>
      <w:bookmarkStart w:id="0" w:name="__RefHeading___Toc2759150"/>
      <w:bookmarkEnd w:id="0"/>
      <w:r>
        <w:rPr/>
        <w:t>1. МЕТОДЫ ОТБОРА ПРОБ</w:t>
      </w:r>
    </w:p>
    <w:p>
      <w:pPr>
        <w:pStyle w:val="Normal"/>
        <w:widowControl w:val="false"/>
        <w:ind w:firstLine="283"/>
        <w:jc w:val="both"/>
        <w:rPr/>
      </w:pPr>
      <w:bookmarkStart w:id="1" w:name="PO0000002"/>
      <w:bookmarkEnd w:id="1"/>
      <w:r>
        <w:rPr>
          <w:sz w:val="24"/>
        </w:rPr>
        <w:t xml:space="preserve">1.1. Пробы воды отбирают по </w:t>
      </w:r>
      <w:hyperlink r:id="rId3">
        <w:r>
          <w:rPr>
            <w:rStyle w:val="InternetLink"/>
            <w:sz w:val="24"/>
          </w:rPr>
          <w:t>ГОСТ 2874</w:t>
        </w:r>
      </w:hyperlink>
      <w:r>
        <w:rPr>
          <w:sz w:val="24"/>
        </w:rPr>
        <w:t xml:space="preserve">, ГОСТ 4979. </w:t>
      </w:r>
    </w:p>
    <w:p>
      <w:pPr>
        <w:pStyle w:val="Normal"/>
        <w:widowControl w:val="false"/>
        <w:ind w:firstLine="283"/>
        <w:jc w:val="both"/>
        <w:rPr/>
      </w:pPr>
      <w:bookmarkStart w:id="2" w:name="PO0000002"/>
      <w:bookmarkEnd w:id="2"/>
      <w:r>
        <w:rPr>
          <w:sz w:val="24"/>
        </w:rPr>
        <w:t>1.2. Объем пробы воды для определения содержания нитратов не должен быть менее 200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.3. Пробу отбирают в день проведения определения или ее консервируют, добавляя на 1 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сследуемой воды 2-4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лороформа или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онцентрированной серной кислоты.</w:t>
      </w:r>
    </w:p>
    <w:p>
      <w:pPr>
        <w:pStyle w:val="Heading1"/>
        <w:keepNext w:val="false"/>
        <w:widowControl/>
        <w:rPr/>
      </w:pPr>
      <w:bookmarkStart w:id="3" w:name="__RefHeading___Toc2759151"/>
      <w:bookmarkEnd w:id="3"/>
      <w:r>
        <w:rPr/>
        <w:t>2. КОЛОРИМЕТРИЧЕСКИЙ МЕТОД С ФЕНОЛДИСУЛЬФОКИСЛОТОЙ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2.1. </w:t>
      </w:r>
      <w:r>
        <w:rPr>
          <w:spacing w:val="20"/>
          <w:sz w:val="24"/>
        </w:rPr>
        <w:t>Сущность метод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Метод основан на реакции между нитратами и фенолдисульфоновой кислотой с образованием нитропроизводных фенола, которые со щелочами образуют соединения, окрашенные в желтый цвет. Чувствительность метода 0,1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нитратного азота. </w:t>
      </w:r>
    </w:p>
    <w:p>
      <w:pPr>
        <w:pStyle w:val="Normal"/>
        <w:widowControl w:val="false"/>
        <w:ind w:firstLine="283"/>
        <w:jc w:val="both"/>
        <w:rPr/>
      </w:pPr>
      <w:bookmarkStart w:id="4" w:name="PO0000007"/>
      <w:bookmarkEnd w:id="4"/>
      <w:r>
        <w:rPr>
          <w:sz w:val="24"/>
        </w:rPr>
        <w:t xml:space="preserve">2.2. </w:t>
      </w:r>
      <w:r>
        <w:rPr>
          <w:spacing w:val="20"/>
          <w:sz w:val="24"/>
        </w:rPr>
        <w:t>Аппаратура, материалы и реактивы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5" w:name="PO0000007"/>
      <w:bookmarkEnd w:id="5"/>
      <w:r>
        <w:rPr>
          <w:sz w:val="24"/>
        </w:rPr>
        <w:t>Фотоэлектроколориметр, баня водяная, электроплитк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осуда мерная стеклянная лабораторная по ГОСТ 1770, ГОСТ 29227, вместимостью: колбы мерные 50, 100, 500 и 10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ипетки 1-2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 делениями 0,0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5-10 см</w:t>
      </w:r>
      <w:r>
        <w:rPr>
          <w:sz w:val="24"/>
          <w:vertAlign w:val="super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>с делениями 0,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цилиндр измерительный 10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Стаканы стеклянные по ГОСТ 25336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Цилиндры колориметрические стеклянные вместимостью 50 или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 ГОСТ 25336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Чашки фарфоровые выпарительные вместимостью 150-2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 ГОСТ 9147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Аммиак водный по ГОСТ 3760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алий азотнокислый по ГОСТ 4217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васцы алюмоаммонийные (алюминий-аммоний сернокислый) по ГОСТ 4238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васцы алюмокалиевые (алюминий-калий сернокислый) по ГОСТ 4329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ислота серная по ГОСТ 4204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Фенол кристаллический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Хлороформ (трихлорметан)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Серебро сернокислое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ода дистиллированная по ГОСТ 6709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алочки стеклянны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се реактивы должны быть квалификации чистые для анализа (ч.д.а.) и не содержать примесей нитратов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2.3. </w:t>
      </w:r>
      <w:r>
        <w:rPr>
          <w:spacing w:val="20"/>
          <w:sz w:val="24"/>
        </w:rPr>
        <w:t>Подготовка к анализу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1. </w:t>
      </w:r>
      <w:r>
        <w:rPr>
          <w:i/>
          <w:sz w:val="24"/>
        </w:rPr>
        <w:t>Приготовление основного стандартного раствора азотнокислого кал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0,7218 г азотнокислого калия, высушенного при (105±2)°С, растворяют в мерной колбе в дистиллированной воде, доводят объем до 1 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добавляют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лороформа.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этого раствора содержит 0,1 мг нитратного азот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2. </w:t>
      </w:r>
      <w:r>
        <w:rPr>
          <w:i/>
          <w:sz w:val="24"/>
        </w:rPr>
        <w:t>Приготовление рабочего стандартного раствора азотнокислого кал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сновного раствора выпаривают досуха на водяной бане, затем к охлажденному сухому остатку добавляют 2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фенолдисульфоновой кислоты и тщательно растирают стеклянной палочкой до полного смешения с сухим остатком. Затем добавляют несколько кубических сантиметров дистиллированной воды, количественно переносят в мерную колбу вместимостью 5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доводят объем до метки дистиллированной водой.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этого раствора содержит 0,01 мг нитратного азота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3. </w:t>
      </w:r>
      <w:r>
        <w:rPr>
          <w:i/>
          <w:sz w:val="24"/>
        </w:rPr>
        <w:t>Приготовление суспензии гидроокиси алюмин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25 г алюмоаммонийных квасцов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Al</w:t>
      </w:r>
      <w:r>
        <w:rPr>
          <w:sz w:val="24"/>
        </w:rPr>
        <w:t>(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×</w:t>
      </w:r>
      <w:r>
        <w:rPr>
          <w:sz w:val="24"/>
        </w:rPr>
        <w:t>1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или алюмокалиевых квасцов </w:t>
      </w:r>
      <w:r>
        <w:rPr>
          <w:sz w:val="24"/>
          <w:lang w:val="en-US"/>
        </w:rPr>
        <w:t>KAl</w:t>
      </w:r>
      <w:r>
        <w:rPr>
          <w:sz w:val="24"/>
        </w:rPr>
        <w:t>(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×</w:t>
      </w:r>
      <w:r>
        <w:rPr>
          <w:sz w:val="24"/>
        </w:rPr>
        <w:t>12H</w:t>
      </w:r>
      <w:r>
        <w:rPr>
          <w:sz w:val="24"/>
          <w:vertAlign w:val="subscript"/>
        </w:rPr>
        <w:t>2</w:t>
      </w:r>
      <w:r>
        <w:rPr>
          <w:sz w:val="24"/>
        </w:rPr>
        <w:t>O растворяют в 1 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. Затем раствор подогревают до 60°С и постепенно, при постоянном помешивании, добавляют 55 с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концентрированного раствора аммиака. После отстаивания в течение 1 ч осадок переносят в большой стакан и промывают декантацией дистиллированной водой до отсутствия в промывной воде аммиака, хлоридов и нитратов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4. </w:t>
      </w:r>
      <w:r>
        <w:rPr>
          <w:i/>
          <w:sz w:val="24"/>
        </w:rPr>
        <w:t xml:space="preserve">Приготовление фенолдисульфокислоты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25 г кристаллического бесцветного фенола (если препарат окрашен, необходима его очистка перегонкой) растворяют в 1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онцентрированной серной кислоты и нагревают в течение 6 ч на водяной бане в колбе с обратным холодильникам. Раствор хранят в склянке из темного стекла с притертой пробкой. </w:t>
      </w:r>
    </w:p>
    <w:p>
      <w:pPr>
        <w:pStyle w:val="Normal"/>
        <w:widowControl w:val="false"/>
        <w:ind w:firstLine="283"/>
        <w:jc w:val="both"/>
        <w:rPr/>
      </w:pPr>
      <w:bookmarkStart w:id="6" w:name="PO0000017"/>
      <w:bookmarkEnd w:id="6"/>
      <w:r>
        <w:rPr>
          <w:sz w:val="24"/>
        </w:rPr>
        <w:t xml:space="preserve">2.3.5. </w:t>
      </w:r>
      <w:r>
        <w:rPr>
          <w:i/>
          <w:sz w:val="24"/>
        </w:rPr>
        <w:t xml:space="preserve">Приготовление раствора сернокислого серебра </w:t>
      </w:r>
    </w:p>
    <w:p>
      <w:pPr>
        <w:pStyle w:val="Normal"/>
        <w:widowControl w:val="false"/>
        <w:ind w:firstLine="283"/>
        <w:jc w:val="both"/>
        <w:rPr/>
      </w:pPr>
      <w:bookmarkStart w:id="7" w:name="PO0000017"/>
      <w:bookmarkEnd w:id="7"/>
      <w:r>
        <w:rPr>
          <w:sz w:val="24"/>
        </w:rPr>
        <w:t xml:space="preserve">4,40 г сернокислого серебра </w:t>
      </w:r>
      <w:r>
        <w:rPr>
          <w:sz w:val="24"/>
          <w:lang w:val="en-US"/>
        </w:rPr>
        <w:t>Ag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растворяют в дистиллированной воде и доводят в мерной колбе дистиллированной водой до 1 дм</w:t>
      </w:r>
      <w:r>
        <w:rPr>
          <w:sz w:val="24"/>
          <w:vertAlign w:val="superscript"/>
        </w:rPr>
        <w:t>3</w:t>
      </w:r>
      <w:r>
        <w:rPr>
          <w:sz w:val="24"/>
        </w:rPr>
        <w:t>.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приблизительно эквивалентен 1 мг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>. Раствор хранят в склянке из темного стекла с притертой пробкой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6. </w:t>
      </w:r>
      <w:r>
        <w:rPr>
          <w:i/>
          <w:sz w:val="24"/>
        </w:rPr>
        <w:t xml:space="preserve">Приготовление шкалы стандартных растворов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ля визуального определения в колориметрические цилиндры вместимостью по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носят 0,0; 0,5; 0,7; 1,0; 1,5; 2,0; 3,5; 6,0; 10; 15; 20 и 3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бочего раствора азотнокислого калия (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0,01 мг </w:t>
      </w:r>
      <w:r>
        <w:rPr>
          <w:sz w:val="24"/>
          <w:lang w:val="en-US"/>
        </w:rPr>
        <w:t>N</w:t>
      </w:r>
      <w:r>
        <w:rPr>
          <w:sz w:val="24"/>
        </w:rPr>
        <w:t>). Если используются цилиндры вместимостью по 100 см</w:t>
      </w:r>
      <w:r>
        <w:rPr>
          <w:sz w:val="24"/>
          <w:vertAlign w:val="superscript"/>
        </w:rPr>
        <w:t>3</w:t>
      </w:r>
      <w:r>
        <w:rPr>
          <w:sz w:val="24"/>
        </w:rPr>
        <w:t>, количество стандартного раствора удваивают, что соответствует содержанию нитратного азота в стандартных растворах шкалы от 0,1 до 6,0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нитратного азота. В каждый цилиндр добавляют по 2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фенолдисульфоновой кислоты и 5-6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щелочи (</w:t>
      </w:r>
      <w:r>
        <w:rPr>
          <w:sz w:val="24"/>
          <w:lang w:val="en-US"/>
        </w:rPr>
        <w:t>N</w:t>
      </w:r>
      <w:r>
        <w:rPr>
          <w:sz w:val="24"/>
        </w:rPr>
        <w:t>Н</w:t>
      </w:r>
      <w:r>
        <w:rPr>
          <w:sz w:val="24"/>
          <w:vertAlign w:val="subscript"/>
        </w:rPr>
        <w:t>4</w:t>
      </w:r>
      <w:r>
        <w:rPr>
          <w:sz w:val="24"/>
        </w:rPr>
        <w:t>ОН) до максимального развития окраски. Объем раствора в цилиндрах доводят дистиллированной водой до метки и перемешивают. Приготовленная стандартная шкала может сохраняться в течение нескольких недель без изменения окраски раствор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ри определении нитратов с помощью электрофотоколориметра для построения калибровочного графика используют эти же стандартные растворы. Оптическую плотность окрашенных растворов измеряют на фотоэлектроколориметре с синим светофильтром (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=480 нм) в кюветах с толщиной рабочего слоя 1-5 см. Из найденных значений оптических плотностей вычитают оптическую плотность нулевой пробы. Полученные результаты наносят на график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2.4. </w:t>
      </w:r>
      <w:r>
        <w:rPr>
          <w:spacing w:val="20"/>
          <w:sz w:val="24"/>
        </w:rPr>
        <w:t>Проведение анализ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2.4.1. Определению мешают хлориды в концентрации более 10 мг/дм</w:t>
      </w:r>
      <w:r>
        <w:rPr>
          <w:sz w:val="24"/>
          <w:vertAlign w:val="superscript"/>
        </w:rPr>
        <w:t>3</w:t>
      </w:r>
      <w:r>
        <w:rPr>
          <w:sz w:val="24"/>
        </w:rPr>
        <w:t>. Их влияние устраняют в ходе анализа добавлением сернокислого серебра. При содержании нитритов более 0,7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лучаются завышенные результаты (обычно в питьевых водах нитриты в этих концентрациях не встречаются). Определению мешает цветность воды (более 20-25°). В этом случае к 1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сследуемой воды добавляют 3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успензии гидроокиси алюминия, пробу тщательно перемешивают и после отстаивания в течение нескольких минут осадок отфильтровывают, первую порцию фильтрата отбрасывают. Для анализа отбирают 10 или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розрачной воды или фильтрата (содержание нитратного азота в этом объеме не должно превышать 0,6 мг), добавляют раствор сернокислого серебра в количестве, эквивалентном содержанию хлор-иона в исследуемой пробе. Выпаривают в фарфоровой чашке на водяной бане досуха (осадок хлорида серебра отфильтровывают в том случае, когда содержание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превышает 15 мг в определяемом объеме). После охлаждения сухого остатка добавляют в чашку 2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фенолдисульфоновой кислоты и тотчас растирают стеклянной палочкой до полного смешения с сухим остатком. Добавляют 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 и около 5-6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онцентрированного раствора аммиака до максимального развития окраски. Окрашенный раствор переносят в колориметрический цилиндр вместимостью 100 или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доводят дистиллированной водой до метки. Сравнение окраски исследуемой пробы производят визуальным методом, пользуясь шкалой стандартных растворов, или фотометрическим методом, измеряя оптическую плотность окрашенного раствора исследуемой пробы в тех же условиях, как при построении калибровочной кривой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5. </w:t>
      </w:r>
      <w:r>
        <w:rPr>
          <w:spacing w:val="20"/>
          <w:sz w:val="24"/>
        </w:rPr>
        <w:t>Обработка результатов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Содержание нитратов (</w:t>
      </w:r>
      <w:r>
        <w:rPr>
          <w:i/>
          <w:sz w:val="24"/>
        </w:rPr>
        <w:t>X),</w:t>
      </w:r>
      <w:r>
        <w:rPr>
          <w:sz w:val="24"/>
        </w:rPr>
        <w:t xml:space="preserve">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ычисляют по формуле в пересчете на нитратный азот</w:t>
      </w:r>
    </w:p>
    <w:p>
      <w:pPr>
        <w:pStyle w:val="Normal"/>
        <w:spacing w:before="12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С</w:t>
      </w:r>
      <w:r>
        <w:rPr>
          <w:sz w:val="24"/>
        </w:rPr>
        <w:t xml:space="preserve"> - содержание нитратов, найденное по калибровочному графику или шкале стандартных растворов,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-</w:t>
      </w:r>
      <w:r>
        <w:rPr>
          <w:sz w:val="24"/>
        </w:rPr>
        <w:t xml:space="preserve"> объем окрашенной пробы (100 или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i/>
          <w:sz w:val="24"/>
        </w:rPr>
        <w:t>V -</w:t>
      </w:r>
      <w:r>
        <w:rPr>
          <w:sz w:val="24"/>
        </w:rPr>
        <w:t xml:space="preserve"> объем пробы, взятый для анализа,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опустимое расхождение между повторными определениями 0,1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ри содержании в воде нитратного азота до 5 мг/дм</w:t>
      </w:r>
      <w:r>
        <w:rPr>
          <w:sz w:val="24"/>
          <w:vertAlign w:val="superscript"/>
        </w:rPr>
        <w:t>3</w:t>
      </w:r>
      <w:r>
        <w:rPr>
          <w:sz w:val="24"/>
        </w:rPr>
        <w:t>, при более высоких концентрациях 0,5 мг/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Heading1"/>
        <w:keepNext w:val="false"/>
        <w:widowControl/>
        <w:rPr/>
      </w:pPr>
      <w:bookmarkStart w:id="8" w:name="__RefHeading___Toc2759152"/>
      <w:bookmarkEnd w:id="8"/>
      <w:r>
        <w:rPr/>
        <w:t>3. КОЛОРИМЕТРИЧЕСКИЙ МЕТОД С САЛИЦИЛОВОКИСЛЫМ НАТРИЕМ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3.1. </w:t>
      </w:r>
      <w:r>
        <w:rPr>
          <w:spacing w:val="20"/>
          <w:sz w:val="24"/>
        </w:rPr>
        <w:t>Сущность метода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Метод основан на реакции нитратов с салициловокислым натрием в присутствии серной кислоты с образованием соли нитросалициловой кислоты, окрашенной в желтый цвет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Чувствительность метода 0,1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нитратного азота. </w:t>
      </w:r>
    </w:p>
    <w:p>
      <w:pPr>
        <w:pStyle w:val="Normal"/>
        <w:widowControl w:val="false"/>
        <w:ind w:firstLine="283"/>
        <w:jc w:val="both"/>
        <w:rPr/>
      </w:pPr>
      <w:bookmarkStart w:id="9" w:name="PO0000027"/>
      <w:bookmarkEnd w:id="9"/>
      <w:r>
        <w:rPr>
          <w:sz w:val="24"/>
        </w:rPr>
        <w:t xml:space="preserve">3.2. </w:t>
      </w:r>
      <w:r>
        <w:rPr>
          <w:spacing w:val="20"/>
          <w:sz w:val="24"/>
        </w:rPr>
        <w:t>Аппаратура, материалы и реактивы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0" w:name="PO0000027"/>
      <w:bookmarkEnd w:id="10"/>
      <w:r>
        <w:rPr>
          <w:sz w:val="24"/>
        </w:rPr>
        <w:t xml:space="preserve">Фотоэлектроколориметр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аня водяна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осуда мерная стеклянная лабораторная по ГОСТ 1770, ГОСТ 29227, вместимостью: колбы мерные 50 и 100 см</w:t>
      </w:r>
      <w:r>
        <w:rPr>
          <w:sz w:val="24"/>
          <w:vertAlign w:val="superscript"/>
        </w:rPr>
        <w:t>3</w:t>
      </w:r>
      <w:r>
        <w:rPr>
          <w:sz w:val="24"/>
        </w:rPr>
        <w:t>, пипетки 1 и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 делениями соответственно 0,01 и 0,1 см</w:t>
      </w:r>
      <w:r>
        <w:rPr>
          <w:sz w:val="24"/>
          <w:vertAlign w:val="superscript"/>
        </w:rPr>
        <w:t>3</w:t>
      </w:r>
      <w:r>
        <w:rPr>
          <w:sz w:val="24"/>
        </w:rPr>
        <w:t>; пробирки с отметкой на 10 с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с притертой пробкой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Чашки фарфоровые выпарительные по ГОСТ 9147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ислота серная по ГОСТ 4204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Натрия гидрат окиси (натр едкий) по ГОСТ 4328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обальт хлористый по ГОСТ 4525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алий азотнокислый по ГОСТ 4217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алий-натрий виннокислый по ГОСТ 5845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ода дистиллированная по ГОСТ 6709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Натрий салициловокислый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алочки стеклянны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се реактивы должны быть квалификации чистые для анализа (ч.д.а.) и не содержать примесей нитратов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3.3. </w:t>
      </w:r>
      <w:r>
        <w:rPr>
          <w:spacing w:val="20"/>
          <w:sz w:val="24"/>
        </w:rPr>
        <w:t>Подготовка к анализу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1. </w:t>
      </w:r>
      <w:r>
        <w:rPr>
          <w:i/>
          <w:sz w:val="24"/>
        </w:rPr>
        <w:t xml:space="preserve">Приготовление основного стандартного раствора азотнокислого калия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0,7218 г азотнокислого калия </w:t>
      </w:r>
      <w:r>
        <w:rPr>
          <w:sz w:val="24"/>
          <w:lang w:val="en-US"/>
        </w:rPr>
        <w:t>KNO</w:t>
      </w:r>
      <w:r>
        <w:rPr>
          <w:sz w:val="24"/>
          <w:vertAlign w:val="subscript"/>
        </w:rPr>
        <w:t>3</w:t>
      </w:r>
      <w:r>
        <w:rPr>
          <w:sz w:val="24"/>
        </w:rPr>
        <w:t>, х. ч., высушенного при (105±2)°С, растворяют в дистиллированной воде, добавляют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лороформа и доводят объем до 1 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одержит 0,1 мг нитратного азота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2. </w:t>
      </w:r>
      <w:r>
        <w:rPr>
          <w:i/>
          <w:sz w:val="24"/>
        </w:rPr>
        <w:t>Приготовление рабочего стандартного раствора азотнокислого кал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сновного раствора разбавляют в мерной колбе дистиллированной водой до 100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этого раствора содержит 0,01 мг нитратного азота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Применяют свежеприготовленный раствор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3. </w:t>
      </w:r>
      <w:r>
        <w:rPr>
          <w:i/>
          <w:sz w:val="24"/>
        </w:rPr>
        <w:t xml:space="preserve">Приготовление раствора виннокислого калия-натрия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30 г калия-натрия виннокислого растворяют в 7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4. </w:t>
      </w:r>
      <w:r>
        <w:rPr>
          <w:i/>
          <w:sz w:val="24"/>
        </w:rPr>
        <w:t>Приготовление 0,5%-ного раствора салициловокислого натр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0,5 г салициловокислого натрия растворяют в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Применяют свежеприготовленный раствор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5. </w:t>
      </w:r>
      <w:r>
        <w:rPr>
          <w:i/>
          <w:sz w:val="24"/>
        </w:rPr>
        <w:t xml:space="preserve">Приготовление 10 н. раствора едкого натра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400 г едкого натра растворяют в дистиллированной воде и после охлаждения доводят объем до 1 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6. </w:t>
      </w:r>
      <w:r>
        <w:rPr>
          <w:i/>
          <w:sz w:val="24"/>
        </w:rPr>
        <w:t xml:space="preserve">Приготовление раствора сернокислого серебра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Раствор готовят по </w:t>
      </w:r>
      <w:hyperlink w:anchor="PO0000017">
        <w:r>
          <w:rPr>
            <w:rStyle w:val="InternetLink"/>
            <w:sz w:val="24"/>
          </w:rPr>
          <w:t>п. 2.3.5</w:t>
        </w:r>
      </w:hyperlink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4. </w:t>
      </w:r>
      <w:r>
        <w:rPr>
          <w:spacing w:val="20"/>
          <w:sz w:val="24"/>
        </w:rPr>
        <w:t>Проведение анализа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3.4.1. Определению мешают цветность воды, влияние которой устраняется так же, как и в методе с фенолдисульфокислотой; хлориды в концентрации, превышающей 200 мг/дм</w:t>
      </w:r>
      <w:r>
        <w:rPr>
          <w:sz w:val="24"/>
          <w:vertAlign w:val="superscript"/>
        </w:rPr>
        <w:t>3</w:t>
      </w:r>
      <w:r>
        <w:rPr>
          <w:sz w:val="24"/>
        </w:rPr>
        <w:t>, которые удаляют добавлением раствора сернокислого серебра к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сследуемой воды в количестве, эквивалентном содержанию хлор-иона. Осадок хлорида серебра отфильтровывают или отделяют центрифугированием; нитриты в концентрации 1-2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железо в концентрации более 0,5 мг/дм</w:t>
      </w:r>
      <w:r>
        <w:rPr>
          <w:sz w:val="24"/>
          <w:vertAlign w:val="superscript"/>
        </w:rPr>
        <w:t>3</w:t>
      </w:r>
      <w:r>
        <w:rPr>
          <w:sz w:val="24"/>
        </w:rPr>
        <w:t>. Влияние железа может быть устранено добавлением 8-10 капель раствора калия-натрия виннокислого перед выпариванием воды в фарфоровой чашке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сследуемой воды помещают в фарфоровую чашку. Прибавляют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алициловокислого натрия и выпаривают на водяной бане досуха. После охлаждения сухой остаток увлажняют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онцентрированной серной кислоты, тщательно растирают его стеклянной палочкой и оставляют на 10 мин. Затем добавляют 5-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 и количественно переносят в мерную колбу вместимостью 50 см</w:t>
      </w:r>
      <w:r>
        <w:rPr>
          <w:sz w:val="24"/>
          <w:vertAlign w:val="superscript"/>
        </w:rPr>
        <w:t>3</w:t>
      </w:r>
      <w:r>
        <w:rPr>
          <w:sz w:val="24"/>
        </w:rPr>
        <w:t>. Прибавляют 7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10 н. раствора едкого натра, доводят объем дистиллированной водой до метки и перемешивают. В течение 10 мин после прибавления едкого натра окраска не изменяется. Сравнение интенсивности окраски исследуемой пробы производят фотометрическим методом, измеряя оптическую плотность раствора с фиолетовым светофильтром в кюветах с толщиной рабочего слоя 1-5 см. Из найденных значений оптической плотности вычитают оптическую плотность нулевой пробы и по калибровочному графику находят содержание нитратов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4.2. </w:t>
      </w:r>
      <w:r>
        <w:rPr>
          <w:i/>
          <w:sz w:val="24"/>
        </w:rPr>
        <w:t xml:space="preserve">Построение калибровочного графика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ля приготовления стандартных растворов в колориметрические пробирки с отметкой на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тбирают 0,0; 0,5; 1,0; 2,0; 3,0; 4,0; 6,0 и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бочего стандартного раствора азотнокислого калия (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0,01 мг </w:t>
      </w:r>
      <w:r>
        <w:rPr>
          <w:sz w:val="24"/>
          <w:lang w:val="en-US"/>
        </w:rPr>
        <w:t>N</w:t>
      </w:r>
      <w:r>
        <w:rPr>
          <w:sz w:val="24"/>
        </w:rPr>
        <w:t>) и доводят дистиллированной водой до отметки. Содержание нитратного азота в растворах соответственно будет равно 0,5; 1,0; 2,0; 3,0; 4,0; 6,0; 10,0 мг/дм</w:t>
      </w:r>
      <w:r>
        <w:rPr>
          <w:sz w:val="24"/>
          <w:vertAlign w:val="superscript"/>
        </w:rPr>
        <w:t>3</w:t>
      </w:r>
      <w:r>
        <w:rPr>
          <w:sz w:val="24"/>
        </w:rPr>
        <w:t>. Затем растворы переносят в фарфоровые чашки, прибавляют по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алициловокислого натрия и выпаривают на водяной бане досуха. Сухой остаток обрабатывают так же, как описано при анализе пробы исследуемой воды. Оптическую плотность окрашенных растворов измеряют с помощью электрофотоколориметра, используя фиолетовый светофильтр и кюветы с толщиной рабочего слоя 1-5 см. Из полученных величин вычитают оптическую плотность нулевой пробы и результаты наносят на график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3.5. </w:t>
      </w:r>
      <w:r>
        <w:rPr>
          <w:spacing w:val="20"/>
          <w:sz w:val="24"/>
        </w:rPr>
        <w:t>Обработка результатов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Содержание нитратов (</w:t>
      </w:r>
      <w:r>
        <w:rPr>
          <w:i/>
          <w:sz w:val="24"/>
        </w:rPr>
        <w:t>X</w:t>
      </w:r>
      <w:r>
        <w:rPr>
          <w:sz w:val="24"/>
        </w:rPr>
        <w:t>), мг/дм</w:t>
      </w:r>
      <w:r>
        <w:rPr>
          <w:sz w:val="24"/>
          <w:vertAlign w:val="superscript"/>
        </w:rPr>
        <w:t>3</w:t>
      </w:r>
      <w:r>
        <w:rPr>
          <w:sz w:val="24"/>
        </w:rPr>
        <w:t>, вычисляют по формуле в пересчете на нитратный азот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</w:rPr>
        <w:t>Х=С</w:t>
      </w:r>
      <w:r>
        <w:rPr>
          <w:sz w:val="24"/>
        </w:rPr>
        <w:t>,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>С -</w:t>
      </w:r>
      <w:r>
        <w:rPr>
          <w:sz w:val="24"/>
        </w:rPr>
        <w:t xml:space="preserve"> содержание нитратов, найденное по графику, мг/дм</w:t>
      </w:r>
      <w:r>
        <w:rPr>
          <w:sz w:val="24"/>
          <w:vertAlign w:val="superscript"/>
        </w:rPr>
        <w:t>3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ИНФОРМАЦИОННЫЕ ДАННЫЕ</w:t>
      </w:r>
    </w:p>
    <w:p>
      <w:pPr>
        <w:pStyle w:val="Normal"/>
        <w:spacing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1. УТВЕРЖДЕН И ВВЕДЕН В ДЕЙСТВИЕ Постановлением Государственного комитета стандартов Совета Министров СССР от 25.05.73 № 1313</w:t>
      </w:r>
    </w:p>
    <w:p>
      <w:pPr>
        <w:pStyle w:val="Normal"/>
        <w:spacing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2. ВЗАМЕН ГОСТ 4192-48 в части нитратов</w:t>
      </w:r>
    </w:p>
    <w:p>
      <w:pPr>
        <w:pStyle w:val="Normal"/>
        <w:spacing w:before="120" w:after="120"/>
        <w:ind w:left="284" w:hanging="284"/>
        <w:jc w:val="both"/>
        <w:rPr/>
      </w:pPr>
      <w:r>
        <w:rPr/>
        <w:t>3. 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4"/>
        <w:gridCol w:w="1"/>
        <w:gridCol w:w="4535"/>
        <w:gridCol w:w="1"/>
      </w:tblGrid>
      <w:tr>
        <w:trPr>
          <w:tblHeader w:val="true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770-74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4">
              <w:r>
                <w:rPr>
                  <w:rStyle w:val="InternetLink"/>
                </w:rPr>
                <w:t>ГОСТ 2874-82</w:t>
              </w:r>
            </w:hyperlink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2">
              <w:r>
                <w:rPr>
                  <w:rStyle w:val="InternetLink"/>
                </w:rPr>
                <w:t>1.1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3760-79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204-77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217-77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238-77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328-77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329-77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525-77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979-49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2">
              <w:r>
                <w:rPr>
                  <w:rStyle w:val="InternetLink"/>
                </w:rPr>
                <w:t>1.1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5845-79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6709-72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9147-8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25336-82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29227-9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7">
              <w:r>
                <w:rPr>
                  <w:rStyle w:val="InternetLink"/>
                </w:rPr>
                <w:t>3.2</w:t>
              </w:r>
            </w:hyperlink>
          </w:p>
        </w:tc>
      </w:tr>
    </w:tbl>
    <w:p>
      <w:pPr>
        <w:pStyle w:val="Normal"/>
        <w:spacing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. Ограничение срока действия снято Постановлением Госстандарта СССР от 25.12.91 № 2121</w:t>
      </w:r>
    </w:p>
    <w:p>
      <w:pPr>
        <w:pStyle w:val="Normal"/>
        <w:spacing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5. ПЕРЕИЗДАНИЕ </w:t>
      </w:r>
    </w:p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2759150">
                  <w:r>
                    <w:rPr>
                      <w:rStyle w:val="IndexLink"/>
                    </w:rPr>
                    <w:t>1. Методы отбора проб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2759151">
                  <w:r>
                    <w:rPr>
                      <w:rStyle w:val="IndexLink"/>
                    </w:rPr>
                    <w:t>2. Колориметрический метод с фенолдисульфокислото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rPr/>
                </w:pPr>
                <w:hyperlink w:anchor="__RefHeading___Toc2759152">
                  <w:r>
                    <w:rPr>
                      <w:rStyle w:val="IndexLink"/>
                    </w:rPr>
                    <w:t>3. Колориметрический метод с салициловокислым натрие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7234.htm" TargetMode="External"/><Relationship Id="rId4" Type="http://schemas.openxmlformats.org/officeDocument/2006/relationships/hyperlink" Target="../in/7234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22:00Z</dcterms:created>
  <dc:creator>Благий Андрей Владимирович</dc:creator>
  <dc:description/>
  <cp:keywords/>
  <dc:language>en-US</dc:language>
  <cp:lastModifiedBy>_</cp:lastModifiedBy>
  <cp:lastPrinted>2002-02-24T15:38:00Z</cp:lastPrinted>
  <dcterms:modified xsi:type="dcterms:W3CDTF">2005-04-13T08:22:00Z</dcterms:modified>
  <cp:revision>2</cp:revision>
  <dc:subject/>
  <dc:title> </dc:title>
</cp:coreProperties>
</file>