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07505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spacing w:before="0" w:after="120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ДА ПИТЬЕВАЯ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ТОД ОПРЕДЕЛЕНИЯ СОДЕРЖАНИЯ СУХОГО ОСТАТКА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Т 18164-72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 xml:space="preserve">ИЗДАТЕЛЬСТВО СТАНДАРТОВ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317"/>
      </w:tblGrid>
      <w:tr>
        <w:trPr/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етод определения содержания сухого остатк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Drinking water. Method for determination </w:t>
              <w:br/>
              <w:t>of total solids content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Т</w:t>
            </w:r>
            <w:r>
              <w:rPr>
                <w:b/>
                <w:bCs/>
                <w:sz w:val="24"/>
                <w:lang w:val="en-US"/>
              </w:rPr>
              <w:t xml:space="preserve"> </w:t>
              <w:br/>
              <w:t>18164-72</w:t>
            </w:r>
          </w:p>
        </w:tc>
      </w:tr>
    </w:tbl>
    <w:p>
      <w:pPr>
        <w:pStyle w:val="Normal"/>
        <w:spacing w:before="0" w:after="120"/>
        <w:ind w:firstLine="284"/>
        <w:jc w:val="right"/>
        <w:rPr/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7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питьевую воду и устанавливает весовой метод определения содержания сухого остат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еличина сухого остатка характеризует общее содержание растворенных в воде нелетучих минеральных и частично органических соединений.</w:t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1. МЕТОДЫ ОТБОРА ПРОБ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1. Пробы отбирают по </w:t>
      </w:r>
      <w:hyperlink r:id="rId3">
        <w:r>
          <w:rPr>
            <w:rStyle w:val="InternetLink"/>
            <w:sz w:val="24"/>
          </w:rPr>
          <w:t>ГОСТ 2874</w:t>
        </w:r>
      </w:hyperlink>
      <w:r>
        <w:rPr>
          <w:sz w:val="24"/>
        </w:rPr>
        <w:t xml:space="preserve"> и ГОСТ 4979.</w:t>
      </w:r>
    </w:p>
    <w:p>
      <w:pPr>
        <w:pStyle w:val="Normal"/>
        <w:ind w:firstLine="284"/>
        <w:jc w:val="both"/>
        <w:rPr/>
      </w:pPr>
      <w:r>
        <w:rPr>
          <w:sz w:val="24"/>
        </w:rPr>
        <w:t>1.2. Объем пробы воды для определения сухого остатка должен быть не менее 30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2. АППАРАТУРА, РЕАКТИВЫ И РАСТВОР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Шкаф сушильный с терморегулятор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аня водяная.</w:t>
      </w:r>
    </w:p>
    <w:p>
      <w:pPr>
        <w:pStyle w:val="Normal"/>
        <w:ind w:firstLine="284"/>
        <w:jc w:val="both"/>
        <w:rPr/>
      </w:pPr>
      <w:r>
        <w:rPr>
          <w:sz w:val="24"/>
        </w:rPr>
        <w:t>Посуда мерная лабораторная стеклянная по ГОСТ 1770, вместимостью: колбы мерные 250 и 500 см</w:t>
      </w:r>
      <w:r>
        <w:rPr>
          <w:sz w:val="24"/>
          <w:vertAlign w:val="superscript"/>
        </w:rPr>
        <w:t>2</w:t>
      </w:r>
      <w:r>
        <w:rPr>
          <w:sz w:val="24"/>
        </w:rPr>
        <w:t>; пипетки без деления 25 см</w:t>
      </w:r>
      <w:r>
        <w:rPr>
          <w:sz w:val="24"/>
          <w:vertAlign w:val="superscript"/>
        </w:rPr>
        <w:t>3</w:t>
      </w:r>
      <w:r>
        <w:rPr>
          <w:sz w:val="24"/>
        </w:rPr>
        <w:t>, чашка фарфоровая выпарительная 500-10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ксикаторы по ГОСТ 2533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трий углекислый безводный по ГОСТ 8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да дистиллированная по ГОСТ 6709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трий углекислый </w:t>
      </w:r>
      <w:r>
        <w:rPr>
          <w:sz w:val="24"/>
          <w:lang w:val="en-US"/>
        </w:rPr>
        <w:t>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х.ч., точный раствор, готовят следующим образом: 10 г безводной соды (высушенной при 2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отвешенной на аналитических весах) растворяют в дистиллированной воде и доводят объем раствора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держит 10 мг соды.</w:t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3. ПРОВЕДЕНИЕ АНАЛИЗ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1 </w:t>
      </w:r>
      <w:r>
        <w:rPr>
          <w:spacing w:val="20"/>
          <w:sz w:val="24"/>
        </w:rPr>
        <w:t>Определение сухого остатка без добавления соды</w:t>
      </w:r>
      <w:r>
        <w:rPr>
          <w:sz w:val="24"/>
        </w:rPr>
        <w:t xml:space="preserve"> (проводится в день отбора пробы).</w:t>
      </w:r>
    </w:p>
    <w:p>
      <w:pPr>
        <w:pStyle w:val="Normal"/>
        <w:ind w:firstLine="284"/>
        <w:jc w:val="both"/>
        <w:rPr/>
      </w:pPr>
      <w:r>
        <w:rPr>
          <w:sz w:val="24"/>
        </w:rPr>
        <w:t>250-5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офильтрованной воды выпаривают в предварительно высушенной до постоянной массы фарфоровой чашке. Выпаривание ведут на водяной бане с дистиллированной водой. Затем чашку с сухим остатком помещают в термостат при 1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сушат до постоянной масс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1.</w:t>
      </w:r>
      <w:r>
        <w:rPr>
          <w:i/>
          <w:sz w:val="24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sz w:val="24"/>
        </w:rPr>
        <w:t>Сухой остаток (</w:t>
      </w:r>
      <w:r>
        <w:rPr>
          <w:i/>
          <w:sz w:val="24"/>
        </w:rPr>
        <w:t>Х</w:t>
      </w:r>
      <w:r>
        <w:rPr>
          <w:sz w:val="24"/>
        </w:rPr>
        <w:t>), мг/д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ind w:firstLine="284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- масса чашки с сухим остатком, мг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- масса пустой чашки, мг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V</w:t>
      </w:r>
      <w:r>
        <w:rPr>
          <w:sz w:val="24"/>
        </w:rPr>
        <w:t xml:space="preserve"> - объем воды, взятый для определения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анный метод определения сухого остатка дает несколько завышенные результаты вследствие гидролиза и гигроскопичности хлоридов магния и кальция и трудной отдачи кристаллизационной воды сульфатами кальция и магния. Эти недостатки устраняются прибавлением к выпариваемой воде химически чистого карбоната натрия. При этом хлориды, сульфаты кальция и магния переходят в безводные карбонаты, а из натриевых солей лишь сульфат натрия обладает кристаллизационной водой, но она полностью удаляется высушиванием сухого остатка при 150-18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3.2. </w:t>
      </w:r>
      <w:r>
        <w:rPr>
          <w:spacing w:val="20"/>
          <w:sz w:val="24"/>
        </w:rPr>
        <w:t>Определение сухого остатка с добавлением соды</w:t>
      </w:r>
    </w:p>
    <w:p>
      <w:pPr>
        <w:pStyle w:val="Normal"/>
        <w:ind w:firstLine="284"/>
        <w:jc w:val="both"/>
        <w:rPr/>
      </w:pPr>
      <w:r>
        <w:rPr>
          <w:sz w:val="24"/>
        </w:rPr>
        <w:t>250-5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офильтрованной воды выпаривают в фарфоровой чашке, высушенной до постоянной массы при 1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 После того как в чашку прилита последняя порция воды, вносят пипеткой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точного 1 %-ного раствора углекислого натрия с таким расчетом, чтобы масса прибавленной соды примерно в два раза превышала массу предполагаемого сухого остатка. Для обычных пресных вод достаточно добавить 250 мг безводной соли (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1 %-ного раствора </w:t>
      </w:r>
      <w:r>
        <w:rPr>
          <w:sz w:val="24"/>
          <w:lang w:val="en-US"/>
        </w:rPr>
        <w:t>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Раствор хорошо перемешивают стеклянной палочкой. Палочку обмывают дистиллированной водой, собирая воду в чашку с осадком. Выпаренный с содой сухой остаток высушивают до постоянной массы при 1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. Чашку с сухим остатком помещают в холодный термостат и затем поднимают температуру до 1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 Разность в массе между чашкой с сухим остатком и первоначальной массой чашки и соды (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ды содержит 10 мг </w:t>
      </w:r>
      <w:r>
        <w:rPr>
          <w:sz w:val="24"/>
          <w:lang w:val="en-US"/>
        </w:rPr>
        <w:t>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>) дает значение сухого остатка во взятом объеме в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3.2.1. </w:t>
      </w:r>
      <w:r>
        <w:rPr>
          <w:i/>
          <w:sz w:val="24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sz w:val="24"/>
        </w:rPr>
        <w:t>Сухой остаток (</w:t>
      </w:r>
      <w:r>
        <w:rPr>
          <w:i/>
          <w:sz w:val="24"/>
        </w:rPr>
        <w:t>Х</w:t>
      </w:r>
      <w:r>
        <w:rPr>
          <w:sz w:val="24"/>
        </w:rPr>
        <w:t>), мг/д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ind w:firstLine="284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- масса чашки с сухим остатком, мг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масса пустой чашки, мг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масса добавленной соды, мг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V</w:t>
      </w:r>
      <w:r>
        <w:rPr>
          <w:sz w:val="24"/>
        </w:rPr>
        <w:t xml:space="preserve"> - объем воды, взятый для определения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Расхождения между результатами повторных определений не должны превышать 10 мг/дм</w:t>
      </w:r>
      <w:r>
        <w:rPr>
          <w:sz w:val="24"/>
          <w:vertAlign w:val="superscript"/>
        </w:rPr>
        <w:t>3</w:t>
      </w:r>
      <w:r>
        <w:rPr>
          <w:sz w:val="24"/>
        </w:rPr>
        <w:t>, если сухой остаток не превышает 50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при более высоких концентрациях расхождение не должно превышать 2 отн. </w:t>
      </w:r>
      <w:r>
        <w:rPr>
          <w:sz w:val="24"/>
          <w:vertAlign w:val="superscript"/>
        </w:rPr>
        <w:t>оо</w:t>
      </w:r>
      <w:r>
        <w:rPr>
          <w:sz w:val="24"/>
        </w:rPr>
        <w:t>/</w:t>
      </w:r>
      <w:r>
        <w:rPr>
          <w:sz w:val="24"/>
          <w:vertAlign w:val="subscript"/>
        </w:rPr>
        <w:t>о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1. УТВЕРЖДЕН И ВВЕДЕН В ДЕЙСТВИЕ Постановлением Государственного комитета стандартов Совета Министров СССР от 09.09.72 № 1855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2. ВВЕДЕН ВПЕРВЫЕ</w:t>
      </w:r>
    </w:p>
    <w:p>
      <w:pPr>
        <w:pStyle w:val="Normal"/>
        <w:spacing w:before="0" w:after="120"/>
        <w:jc w:val="both"/>
        <w:rPr/>
      </w:pPr>
      <w:r>
        <w:rPr/>
        <w:t>3. ССЫЛОЧНЫЕ НОРМАТИВНО-ТЕХНИЧЕСКИЕ ДОКУМЕН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199"/>
      </w:tblGrid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83-79</w:t>
            </w:r>
          </w:p>
        </w:tc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770-74</w:t>
            </w:r>
          </w:p>
        </w:tc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4">
              <w:r>
                <w:rPr>
                  <w:rStyle w:val="InternetLink"/>
                </w:rPr>
                <w:t>ГОСТ 2874-82</w:t>
              </w:r>
            </w:hyperlink>
          </w:p>
        </w:tc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979-49</w:t>
            </w:r>
          </w:p>
        </w:tc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6709-72</w:t>
            </w:r>
          </w:p>
        </w:tc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5336-82</w:t>
            </w:r>
          </w:p>
        </w:tc>
        <w:tc>
          <w:tcPr>
            <w:tcW w:w="4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4. Ограничение срока действия снято Постановлением Госстандарта СССР от 25.12.91 № 2120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5. ПЕРЕИЗДАНИЕ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Program%20Files/StroyConsultant/Temp/7234.htm" TargetMode="External"/><Relationship Id="rId4" Type="http://schemas.openxmlformats.org/officeDocument/2006/relationships/hyperlink" Target="../../Program%20Files/StroyConsultant/Temp/7234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22:00Z</dcterms:created>
  <dc:creator>Благий Андрей Владимирович</dc:creator>
  <dc:description/>
  <cp:keywords/>
  <dc:language>en-US</dc:language>
  <cp:lastModifiedBy>_</cp:lastModifiedBy>
  <cp:lastPrinted>2005-04-13T12:19:00Z</cp:lastPrinted>
  <dcterms:modified xsi:type="dcterms:W3CDTF">2005-04-13T08:22:00Z</dcterms:modified>
  <cp:revision>2</cp:revision>
  <dc:subject/>
  <dc:title>ГОСТ 18164-72</dc:title>
</cp:coreProperties>
</file>